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2"/>
        <w:gridCol w:w="191"/>
        <w:gridCol w:w="647"/>
        <w:gridCol w:w="294"/>
        <w:gridCol w:w="648"/>
        <w:gridCol w:w="520"/>
        <w:gridCol w:w="610"/>
        <w:gridCol w:w="422"/>
        <w:gridCol w:w="56"/>
        <w:gridCol w:w="504"/>
        <w:gridCol w:w="329"/>
        <w:gridCol w:w="666"/>
        <w:gridCol w:w="20"/>
        <w:gridCol w:w="9"/>
        <w:gridCol w:w="409"/>
        <w:gridCol w:w="228"/>
        <w:gridCol w:w="269"/>
        <w:gridCol w:w="483"/>
        <w:gridCol w:w="566"/>
        <w:gridCol w:w="263"/>
        <w:gridCol w:w="59"/>
        <w:gridCol w:w="1057"/>
        <w:gridCol w:w="279"/>
        <w:gridCol w:w="1773"/>
      </w:tblGrid>
      <w:tr>
        <w:trPr>
          <w:trHeight w:val="1058" w:hRule="atLeast"/>
        </w:trPr>
        <w:tc>
          <w:tcPr>
            <w:tcW w:w="1077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145</wp:posOffset>
                      </wp:positionV>
                      <wp:extent cx="6922135" cy="7302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2135" cy="730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1"/>
                                  </w:tblGrid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Приложение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к Договору страхования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от «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»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     20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  <w:t>АНКЕТА – ЗАЯВЛЕНИЕ по комплексному ипотечному страхова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  <w:t xml:space="preserve"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05pt;height:57.5pt;mso-wrap-distance-left:0pt;mso-wrap-distance-right:9pt;mso-wrap-distance-top:0pt;mso-wrap-distance-bottom:0pt;margin-top:-11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1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Приложение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к Договору страхования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 xml:space="preserve">                                       от «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»      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     20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АНКЕТА – ЗАЯВЛЕНИЕ по комплексному ипотечному страх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4"/>
                                      <w:szCs w:val="14"/>
                                    </w:rPr>
                                    <w:t xml:space="preserve"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1. ОБЩИЕ СВЕДЕНИЯ О СТРАХОВАТЕЛЕ    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наименование организации и ИНН, если страхователь - юр. лицо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ктический адрес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ф.л.)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нах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ю.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Дата и место р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4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Контактные номера телефонов, адрес электронной почты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омашни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лужебны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бильны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эл. поч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Паспортные данные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6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 работы и должность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7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Семейное положение, дети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.8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sz w:val="15"/>
                <w:szCs w:val="15"/>
              </w:rPr>
              <w:t xml:space="preserve">СНИЛС      </w:t>
            </w: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9.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2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 ВЫГОДОПРИОБРЕТАТЕЛЬ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ыгодоприобретатель (наименование кредитора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 ОСНОВНЫЕ УСЛОВИЯ КРЕДИТНОГО ДОГОВОРА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ИО Заемщика (по кредитному договору)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(наименование организации и ИНН, если заемщик - юр. 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азмер кредита либо текущая ссудная задолженность Заемщик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умма задолженности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валюта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3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Текущая процентная ставка по кредиту, % (процентов годовых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C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На сколько % пунктов увеличится ставка без личного страх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C0000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Текущая процентная ставка по кредиту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% (процентов годовых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4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рок кредит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месяца (-ев)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 ПРЕДСТАВИТЕЛИ СТРАХОВАТЕЛЯ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 кредитной организации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иелтор/ипотечный брокер/др.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"/>
                <w:szCs w:val="2"/>
              </w:rPr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Требуемая продолжительность Договора страхования по требованию Кредитной организации (срок страхования):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по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5"/>
          <w:szCs w:val="15"/>
        </w:rPr>
        <w:t>ПРЕДСТАВЛЯЮ СЛЕДУЮЩИЕ ДОКУМЕНТЫ</w:t>
      </w: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 (в случае необходимости):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/>
      </w:pP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1. </w:t>
      </w:r>
      <w:r>
        <w:rPr/>
        <w:t>Документы общего характера: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640"/>
        <w:gridCol w:w="425"/>
        <w:gridCol w:w="425"/>
        <w:gridCol w:w="425"/>
        <w:gridCol w:w="716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я паспорта Страхователей (Заемщиков/Поручителей) (для нерезидентов: копии миграционной карты и документа, подтверждающего право  иностранного гражданина пребывания (проживания) на территории РФ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36_2243435908"/>
            <w:bookmarkStart w:id="1" w:name="__Fieldmark__36_2243435908"/>
            <w:bookmarkEnd w:id="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" w:name="__Fieldmark__37_2243435908"/>
            <w:bookmarkStart w:id="3" w:name="__Fieldmark__37_2243435908"/>
            <w:bookmarkEnd w:id="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редитный договор (или проект) и график погашения к нему,     Договор залога (или проект) (если оформляетс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38_2243435908"/>
            <w:bookmarkStart w:id="5" w:name="__Fieldmark__38_2243435908"/>
            <w:bookmarkEnd w:id="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" w:name="__Fieldmark__39_2243435908"/>
            <w:bookmarkStart w:id="7" w:name="__Fieldmark__39_2243435908"/>
            <w:bookmarkEnd w:id="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>2. Документы, связанные с страхованием жизни и трудоспособности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647"/>
        <w:gridCol w:w="425"/>
        <w:gridCol w:w="425"/>
        <w:gridCol w:w="425"/>
        <w:gridCol w:w="724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.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Результаты мед. обследования (в случае необходимости, по запросу страховой компании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40_2243435908"/>
            <w:bookmarkStart w:id="9" w:name="__Fieldmark__40_2243435908"/>
            <w:bookmarkEnd w:id="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" w:name="__Fieldmark__41_2243435908"/>
            <w:bookmarkStart w:id="11" w:name="__Fieldmark__41_2243435908"/>
            <w:bookmarkEnd w:id="1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3. Документы, связанные с страхованием недвижимого имущества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94"/>
        <w:gridCol w:w="284"/>
        <w:gridCol w:w="283"/>
        <w:gridCol w:w="239"/>
        <w:gridCol w:w="399"/>
        <w:gridCol w:w="610"/>
        <w:gridCol w:w="3161"/>
        <w:gridCol w:w="284"/>
        <w:gridCol w:w="283"/>
        <w:gridCol w:w="284"/>
        <w:gridCol w:w="385"/>
      </w:tblGrid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 или док-т подтверждающий переход прав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42_2243435908"/>
            <w:bookmarkStart w:id="13" w:name="__Fieldmark__42_2243435908"/>
            <w:bookmarkEnd w:id="1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4" w:name="__Fieldmark__43_2243435908"/>
            <w:bookmarkStart w:id="15" w:name="__Fieldmark__43_2243435908"/>
            <w:bookmarkEnd w:id="1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Оценка или заключение банка о стоим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44_2243435908"/>
            <w:bookmarkStart w:id="17" w:name="__Fieldmark__44_2243435908"/>
            <w:bookmarkEnd w:id="1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8" w:name="__Fieldmark__45_2243435908"/>
            <w:bookmarkStart w:id="19" w:name="__Fieldmark__45_2243435908"/>
            <w:bookmarkEnd w:id="1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Технический паспорт (технический план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46_2243435908"/>
            <w:bookmarkStart w:id="21" w:name="__Fieldmark__46_2243435908"/>
            <w:bookmarkEnd w:id="2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2" w:name="__Fieldmark__47_2243435908"/>
            <w:bookmarkStart w:id="23" w:name="__Fieldmark__47_2243435908"/>
            <w:bookmarkEnd w:id="2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Фотографии объекта </w:t>
            </w:r>
            <w:r>
              <w:rPr>
                <w:rFonts w:cs="Arial" w:ascii="Arial" w:hAnsi="Arial"/>
                <w:color w:val="002060"/>
                <w:sz w:val="13"/>
                <w:szCs w:val="13"/>
              </w:rPr>
              <w:t>(при необходимост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48_2243435908"/>
            <w:bookmarkStart w:id="25" w:name="__Fieldmark__48_2243435908"/>
            <w:bookmarkEnd w:id="2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6" w:name="__Fieldmark__49_2243435908"/>
            <w:bookmarkStart w:id="27" w:name="__Fieldmark__49_2243435908"/>
            <w:bookmarkEnd w:id="2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4. Документы, связанные с страхованием риска потери права собственности на недвижимое имущество (в случае необходимости):</w:t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452"/>
        <w:gridCol w:w="284"/>
        <w:gridCol w:w="283"/>
        <w:gridCol w:w="239"/>
        <w:gridCol w:w="399"/>
        <w:gridCol w:w="610"/>
        <w:gridCol w:w="2797"/>
        <w:gridCol w:w="239"/>
        <w:gridCol w:w="46"/>
        <w:gridCol w:w="413"/>
        <w:gridCol w:w="283"/>
        <w:gridCol w:w="239"/>
        <w:gridCol w:w="344"/>
      </w:tblGrid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.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50_2243435908"/>
            <w:bookmarkStart w:id="29" w:name="__Fieldmark__50_2243435908"/>
            <w:bookmarkEnd w:id="2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0" w:name="__Fieldmark__51_2243435908"/>
            <w:bookmarkStart w:id="31" w:name="__Fieldmark__51_2243435908"/>
            <w:bookmarkEnd w:id="3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3.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Выписка из домовой книги или ЕЖД с указанием прописанных ли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52_2243435908"/>
            <w:bookmarkStart w:id="33" w:name="__Fieldmark__52_2243435908"/>
            <w:bookmarkEnd w:id="3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hanging="7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4" w:name="__Fieldmark__53_2243435908"/>
            <w:bookmarkStart w:id="35" w:name="__Fieldmark__53_2243435908"/>
            <w:bookmarkEnd w:id="3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2.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Правоустанавливающие документы (договор передачи, договор купли-продажи, ДДУ, договор мены, свид. о наследстве и т.п.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54_2243435908"/>
            <w:bookmarkStart w:id="37" w:name="__Fieldmark__54_2243435908"/>
            <w:bookmarkEnd w:id="3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55_2243435908"/>
            <w:bookmarkStart w:id="39" w:name="__Fieldmark__55_2243435908"/>
            <w:bookmarkEnd w:id="3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4.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Все имеющиеся предыдущие договоры отчуждения недвижимого имущества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56_2243435908"/>
            <w:bookmarkStart w:id="41" w:name="__Fieldmark__56_2243435908"/>
            <w:bookmarkEnd w:id="4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57_2243435908"/>
            <w:bookmarkStart w:id="43" w:name="__Fieldmark__57_2243435908"/>
            <w:bookmarkEnd w:id="4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5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и паспортов (свидетельств о рождении для несовершеннолетних) продавцов квартиры (все стр.) – если приобретается у физ.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58_2243435908"/>
            <w:bookmarkStart w:id="45" w:name="__Fieldmark__58_2243435908"/>
            <w:bookmarkEnd w:id="4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59_2243435908"/>
            <w:bookmarkStart w:id="47" w:name="__Fieldmark__59_2243435908"/>
            <w:bookmarkEnd w:id="4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6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Разрешение орг. опеки на сделку, если стороной явл. несовершеннолетние, недееспособные или огранич. в дееспособности ли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60_2243435908"/>
            <w:bookmarkStart w:id="49" w:name="__Fieldmark__60_2243435908"/>
            <w:bookmarkEnd w:id="4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61_2243435908"/>
            <w:bookmarkStart w:id="51" w:name="__Fieldmark__61_2243435908"/>
            <w:bookmarkEnd w:id="5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7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ый отказ от преимущ. права покупки (например, при  приобретении доли в квартире с несколькими собственниками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62_2243435908"/>
            <w:bookmarkStart w:id="53" w:name="__Fieldmark__62_2243435908"/>
            <w:bookmarkEnd w:id="5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63_2243435908"/>
            <w:bookmarkStart w:id="55" w:name="__Fieldmark__63_2243435908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8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о заверенное согласие супруга/бывшего супруга на отчуждение квартиры, приобретенной во время бра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64_2243435908"/>
            <w:bookmarkStart w:id="57" w:name="__Fieldmark__64_2243435908"/>
            <w:bookmarkEnd w:id="5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65_2243435908"/>
            <w:bookmarkStart w:id="59" w:name="__Fieldmark__65_2243435908"/>
            <w:bookmarkEnd w:id="5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9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окументы, удостоверяющие дееспособность продавцов и страхователей старше 60 лет или если данные лица ранее стояли на учете в НД и ПНД (врачебные свидетельства из ПНД и НД, либо копия водит. удостоверения, либо копия разрешения на оруж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6_2243435908"/>
            <w:bookmarkStart w:id="61" w:name="__Fieldmark__66_2243435908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67_2243435908"/>
            <w:bookmarkStart w:id="63" w:name="__Fieldmark__67_2243435908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0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Если приобретается у юр.л.: 1.Устав, 2.Св-во о регистрации ю.л., 3.выписка ЕГРЮЛ, 4.Св-во о постановке на налог. учет, 5.справка юр. лица о том, что сделка не явл. крупной, не требует одобрения участников общества, не является сделкой с участием заинтересованных лиц, 6.паспорт представителя ю.л. и документ, подтверждающий полномочия), 7.Баланс на посл. отчетную дат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8_2243435908"/>
            <w:bookmarkStart w:id="65" w:name="__Fieldmark__68_2243435908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69_2243435908"/>
            <w:bookmarkStart w:id="67" w:name="__Fieldmark__69_2243435908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TextBody"/>
        <w:rPr>
          <w:rFonts w:ascii="Arial" w:hAnsi="Arial" w:eastAsia="Times New Roman" w:cs="Arial"/>
          <w:color w:val="002060"/>
          <w:sz w:val="4"/>
          <w:szCs w:val="4"/>
          <w:lang w:eastAsia="ru-RU"/>
        </w:rPr>
      </w:pPr>
      <w:r>
        <w:rPr>
          <w:rFonts w:eastAsia="Times New Roman" w:cs="Arial" w:ascii="Arial" w:hAnsi="Arial"/>
          <w:color w:val="002060"/>
          <w:sz w:val="4"/>
          <w:szCs w:val="4"/>
          <w:lang w:eastAsia="ru-RU"/>
        </w:rPr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1"/>
        <w:gridCol w:w="870"/>
      </w:tblGrid>
      <w:tr>
        <w:trPr/>
        <w:tc>
          <w:tcPr>
            <w:tcW w:w="1026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TableParagraph"/>
              <w:ind w:left="0" w:hanging="0"/>
              <w:jc w:val="both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Мне известно, что данная АНКЕТА-ЗАЯВЛЕНИЕ (включая Приложения) является неотъемлемой частью Договора страхования. Сведения, внесенные мной или от моего имени в настоящую АНКЕТУ-ЗАЯВЛЕНИЕ  (включая Приложения), соответствуют действительности и будут являться частью Договора страхования. Я подтверждаю, что сведения, сообщенные мной или от моего имени в настоящей АНКЕТЕ-ЗАЯВЛЕНИИ  (включая Приложения), являются правдивыми, полными и соответствуют действительности, я несу полную ответственность за точность и полноту сведений, содержащихся в АНКЕТЕ-ЗАЯВЛЕНИИ. Я согласен (-на) с тем, что на основании сообщенных мною сведений Страховщик имеет право произвести индивидуальную оценку риска (-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 Я предоставляю ПАО "САК "ЭНЕРГОГАРАНТ" право произвести индивидуальную оценку риска, и в случае увеличения страхового риска в период действия договора потребовать от меня изменения условий договора. Я согласен(-а) на предоставление информации о просрочке оплаты страховых взносов и информации о наступившем страховом случае Выгодоприобретателю.</w:t>
            </w:r>
          </w:p>
          <w:p>
            <w:pPr>
              <w:pStyle w:val="TableParagraph"/>
              <w:ind w:left="0" w:hanging="0"/>
              <w:jc w:val="both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Cs/>
                <w:color w:val="002060"/>
                <w:sz w:val="14"/>
                <w:szCs w:val="14"/>
              </w:rPr>
              <w:t xml:space="preserve">Уведомлен о том, что в соответствии со ст. 964 ГК РФ Страховщик освобождается от выплаты страхового возмещения, когда страховой случай прямо или косвенно связан,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явился результатом или наступил вследствие военных действий, а также маневров или иных военных мероприятий, в т.ч. вследствие боевых действий и вооруженного конфликта (вне зависимости от объявления войны).</w:t>
            </w:r>
          </w:p>
        </w:tc>
        <w:tc>
          <w:tcPr>
            <w:tcW w:w="870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Bliss Pro" w:hAnsi="Bliss Pro" w:cs="Bliss Pro"/>
                <w:b/>
                <w:b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Ознакомлен</w:t>
            </w:r>
          </w:p>
        </w:tc>
      </w:tr>
    </w:tbl>
    <w:p>
      <w:pPr>
        <w:pStyle w:val="TextBody"/>
        <w:rPr>
          <w:rFonts w:ascii="Arial" w:hAnsi="Arial" w:eastAsia="Times New Roman" w:cs="Arial"/>
          <w:color w:val="002060"/>
          <w:sz w:val="4"/>
          <w:szCs w:val="4"/>
          <w:lang w:eastAsia="ru-RU"/>
        </w:rPr>
      </w:pPr>
      <w:r>
        <w:rPr>
          <w:rFonts w:eastAsia="Times New Roman" w:cs="Arial" w:ascii="Arial" w:hAnsi="Arial"/>
          <w:color w:val="002060"/>
          <w:sz w:val="4"/>
          <w:szCs w:val="4"/>
          <w:lang w:eastAsia="ru-RU"/>
        </w:rPr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  <w:gridCol w:w="283"/>
        <w:gridCol w:w="425"/>
        <w:gridCol w:w="284"/>
        <w:gridCol w:w="443"/>
      </w:tblGrid>
      <w:tr>
        <w:trPr>
          <w:trHeight w:val="213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астоящим даю согласие на получение от ПАО «САК «ЭНЕРГОГАРАНТ» информации, в т.ч. о проводимых акциях страховщика, о новых потенциально интересных страховых продуктах, посредством передачи мне текстовых сообщений на сообщенные мной электронную почту и/или на номер сотового (мобильного) телефона (СМС-уведомления). Согласие действует на период действия заключенного договора страхования и на протяжении 5 лет после его прекращения и может быть отозвано мною посредством направления в адрес ПАО «САК ЭНЕРГОГАРАНТ» письменного уведомлен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0_2243435908"/>
            <w:bookmarkStart w:id="69" w:name="__Fieldmark__70_2243435908"/>
            <w:bookmarkEnd w:id="6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0" w:name="__Fieldmark__71_2243435908"/>
            <w:bookmarkStart w:id="71" w:name="__Fieldmark__71_2243435908"/>
            <w:bookmarkEnd w:id="7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 xml:space="preserve">Договор заключается при участии (заполняется сотрудником страховой компании, если применимо)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/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4"/>
          <w:szCs w:val="14"/>
        </w:rPr>
      </w:r>
    </w:p>
    <w:tbl>
      <w:tblPr>
        <w:tblW w:w="25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"/>
        <w:gridCol w:w="1805"/>
      </w:tblGrid>
      <w:tr>
        <w:trPr>
          <w:trHeight w:val="43" w:hRule="atLeast"/>
        </w:trPr>
        <w:tc>
          <w:tcPr>
            <w:tcW w:w="743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E6E7E8" w:val="clear"/>
          </w:tcPr>
          <w:p>
            <w:pPr>
              <w:pStyle w:val="TableParagraph"/>
              <w:ind w:left="0" w:hanging="0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1805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TableParagraph"/>
              <w:ind w:left="0" w:hanging="0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</w:tbl>
    <w:p>
      <w:pPr>
        <w:pStyle w:val="TextBody"/>
        <w:rPr>
          <w:rFonts w:ascii="Arial" w:hAnsi="Arial" w:eastAsia="Times New Roman" w:cs="Arial"/>
          <w:color w:val="00206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2060"/>
          <w:sz w:val="14"/>
          <w:szCs w:val="14"/>
          <w:lang w:eastAsia="ru-RU"/>
        </w:rPr>
        <w:t>Оплачивая данный договор, Страхователь подтверждает свое согласие и согласие Застрахованного лица с назначением Выгодоприобретателя и с условиями и порядком его замены; достоверность указанных им и Застрахованным лицом данных в договоре страхования, в АНКЕТЕ – ЗАЯВЛЕНИИ по комплексному ипотечному страхованию, а также подтверждает, что с условиями договора страхования согласен; СТРАХОВОЙ ПОЛИС и Правила страхования получил.</w:t>
      </w:r>
    </w:p>
    <w:sectPr>
      <w:type w:val="continuous"/>
      <w:pgSz w:w="11906" w:h="16838"/>
      <w:pgMar w:left="567" w:right="567" w:gutter="0" w:header="0" w:top="142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ahoma" w:hAnsi="Tahoma" w:eastAsia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70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01:00Z</dcterms:created>
  <dc:creator>tyuin</dc:creator>
  <dc:description/>
  <cp:keywords/>
  <dc:language>en-US</dc:language>
  <cp:lastModifiedBy>Тюин Дмитрий Николаевич</cp:lastModifiedBy>
  <cp:lastPrinted>2024-07-11T10:57:00Z</cp:lastPrinted>
  <dcterms:modified xsi:type="dcterms:W3CDTF">2024-08-01T13:12:00Z</dcterms:modified>
  <cp:revision>21</cp:revision>
  <dc:subject/>
  <dc:title/>
</cp:coreProperties>
</file>