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3"/>
        <w:gridCol w:w="121"/>
        <w:gridCol w:w="641"/>
        <w:gridCol w:w="294"/>
        <w:gridCol w:w="58"/>
        <w:gridCol w:w="589"/>
        <w:gridCol w:w="377"/>
        <w:gridCol w:w="143"/>
        <w:gridCol w:w="206"/>
        <w:gridCol w:w="132"/>
        <w:gridCol w:w="197"/>
        <w:gridCol w:w="75"/>
        <w:gridCol w:w="54"/>
        <w:gridCol w:w="368"/>
        <w:gridCol w:w="302"/>
        <w:gridCol w:w="177"/>
        <w:gridCol w:w="81"/>
        <w:gridCol w:w="228"/>
        <w:gridCol w:w="48"/>
        <w:gridCol w:w="44"/>
        <w:gridCol w:w="9"/>
        <w:gridCol w:w="296"/>
        <w:gridCol w:w="26"/>
        <w:gridCol w:w="327"/>
        <w:gridCol w:w="17"/>
        <w:gridCol w:w="142"/>
        <w:gridCol w:w="144"/>
        <w:gridCol w:w="160"/>
        <w:gridCol w:w="14"/>
        <w:gridCol w:w="253"/>
        <w:gridCol w:w="101"/>
        <w:gridCol w:w="22"/>
        <w:gridCol w:w="99"/>
        <w:gridCol w:w="256"/>
        <w:gridCol w:w="17"/>
        <w:gridCol w:w="209"/>
        <w:gridCol w:w="542"/>
        <w:gridCol w:w="24"/>
        <w:gridCol w:w="263"/>
        <w:gridCol w:w="59"/>
        <w:gridCol w:w="10"/>
        <w:gridCol w:w="12"/>
        <w:gridCol w:w="216"/>
        <w:gridCol w:w="71"/>
        <w:gridCol w:w="493"/>
        <w:gridCol w:w="18"/>
        <w:gridCol w:w="113"/>
        <w:gridCol w:w="86"/>
        <w:gridCol w:w="41"/>
        <w:gridCol w:w="97"/>
        <w:gridCol w:w="176"/>
        <w:gridCol w:w="17"/>
        <w:gridCol w:w="113"/>
        <w:gridCol w:w="722"/>
        <w:gridCol w:w="844"/>
      </w:tblGrid>
      <w:tr>
        <w:trPr>
          <w:trHeight w:val="1058" w:hRule="atLeast"/>
        </w:trPr>
        <w:tc>
          <w:tcPr>
            <w:tcW w:w="10664" w:type="dxa"/>
            <w:gridSpan w:val="5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448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44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»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ЗАЯВЛЕНИЕ о страховании имущества гражда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8.65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» 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bCs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ЗАЯВЛЕНИЕ о страховании имущества граж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6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</w:p>
        </w:tc>
        <w:tc>
          <w:tcPr>
            <w:tcW w:w="6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</w:p>
        </w:tc>
        <w:tc>
          <w:tcPr>
            <w:tcW w:w="6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 почты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5.</w:t>
            </w:r>
          </w:p>
        </w:tc>
        <w:tc>
          <w:tcPr>
            <w:tcW w:w="414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14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181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 xml:space="preserve">ИНН: 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7.</w:t>
            </w:r>
          </w:p>
        </w:tc>
        <w:tc>
          <w:tcPr>
            <w:tcW w:w="51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НИЛС: 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</w:t>
            </w:r>
          </w:p>
        </w:tc>
        <w:tc>
          <w:tcPr>
            <w:tcW w:w="903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ПАО Сбербанк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(далее – Банк) - в размере суммы задолженности по Кредитному договору, а в случае уступки Банком прав по такому Кредитному договору/передачи прав по закладной - лицо, которому осуществлена такая уступка прав по Кредитному договору/передача прав по закладной. В части, превышающей сумму, подлежащую уплате кредитору по Кредитному договору/владельцу закладной, Выгодоприобретателем устанавливаются собственники застрахованного имущества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2.</w:t>
            </w:r>
          </w:p>
        </w:tc>
        <w:tc>
          <w:tcPr>
            <w:tcW w:w="1014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Наименование кредитующего отделения, его адрес, эл. почта и телефон: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206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кредитного договора  </w:t>
            </w:r>
          </w:p>
        </w:tc>
        <w:tc>
          <w:tcPr>
            <w:tcW w:w="2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0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Номер кредитного договора  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0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1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брокер/др.    (ФИО, тел., эл. почта):</w:t>
            </w:r>
          </w:p>
        </w:tc>
        <w:tc>
          <w:tcPr>
            <w:tcW w:w="60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в соответствии с кредитным договором (срок страхования):</w:t>
            </w:r>
          </w:p>
        </w:tc>
      </w:tr>
      <w:tr>
        <w:trPr>
          <w:trHeight w:val="6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0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  <w:tr>
        <w:trPr>
          <w:trHeight w:val="123" w:hRule="atLeast"/>
        </w:trPr>
        <w:tc>
          <w:tcPr>
            <w:tcW w:w="1066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5. СВЕДЕНИЯ О ЗАСТРАХОВАННОМ ИМУЩЕСТВЕ</w:t>
            </w:r>
          </w:p>
        </w:tc>
      </w:tr>
      <w:tr>
        <w:trPr>
          <w:trHeight w:val="247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1.</w:t>
            </w:r>
          </w:p>
        </w:tc>
        <w:tc>
          <w:tcPr>
            <w:tcW w:w="242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 страхование принимаются конструктивные элементы: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0" w:name="__Fieldmark__28_87175107"/>
            <w:bookmarkStart w:id="1" w:name="__Fieldmark__28_87175107"/>
            <w:bookmarkEnd w:id="1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вартиры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2" w:name="__Fieldmark__29_87175107"/>
            <w:bookmarkStart w:id="3" w:name="__Fieldmark__29_87175107"/>
            <w:bookmarkEnd w:id="3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05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илого дома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4" w:name="__Fieldmark__30_87175107"/>
            <w:bookmarkStart w:id="5" w:name="__Fieldmark__30_87175107"/>
            <w:bookmarkEnd w:id="5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нежилого помещения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6" w:name="__Fieldmark__31_87175107"/>
            <w:bookmarkStart w:id="7" w:name="__Fieldmark__31_87175107"/>
            <w:bookmarkEnd w:id="7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2.</w:t>
            </w:r>
          </w:p>
        </w:tc>
        <w:tc>
          <w:tcPr>
            <w:tcW w:w="28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Адрес местонахождения имущества </w:t>
            </w:r>
          </w:p>
        </w:tc>
        <w:tc>
          <w:tcPr>
            <w:tcW w:w="7257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3.</w:t>
            </w:r>
          </w:p>
        </w:tc>
        <w:tc>
          <w:tcPr>
            <w:tcW w:w="7353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Имеются ли внутренние и/или внешние повреждения/дефекты недвижимого имущества?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34_87175107"/>
            <w:bookmarkStart w:id="9" w:name="__Fieldmark__34_87175107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35_87175107"/>
            <w:bookmarkStart w:id="11" w:name="__Fieldmark__35_87175107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4.</w:t>
            </w:r>
          </w:p>
        </w:tc>
        <w:tc>
          <w:tcPr>
            <w:tcW w:w="479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оимость объекта залога (если страхуется несколько предметов залога указать стоимости отдельно для каждого)</w:t>
            </w:r>
          </w:p>
        </w:tc>
        <w:tc>
          <w:tcPr>
            <w:tcW w:w="5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5.</w:t>
            </w:r>
          </w:p>
        </w:tc>
        <w:tc>
          <w:tcPr>
            <w:tcW w:w="479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Год постройки здания /последнего капитального ремонта</w:t>
            </w:r>
          </w:p>
        </w:tc>
        <w:tc>
          <w:tcPr>
            <w:tcW w:w="5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         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 /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9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6.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атериал стен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2" w:name="__Fieldmark__39_87175107"/>
            <w:bookmarkStart w:id="13" w:name="__Fieldmark__39_87175107"/>
            <w:bookmarkEnd w:id="1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ирпичные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4" w:name="__Fieldmark__40_87175107"/>
            <w:bookmarkStart w:id="15" w:name="__Fieldmark__40_87175107"/>
            <w:bookmarkEnd w:id="1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нолитные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6" w:name="__Fieldmark__41_87175107"/>
            <w:bookmarkStart w:id="17" w:name="__Fieldmark__41_87175107"/>
            <w:bookmarkEnd w:id="1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Панельные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8" w:name="__Fieldmark__42_87175107"/>
            <w:bookmarkStart w:id="19" w:name="__Fieldmark__42_87175107"/>
            <w:bookmarkEnd w:id="1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0" w:name="__Fieldmark__43_87175107"/>
            <w:bookmarkStart w:id="21" w:name="__Fieldmark__43_87175107"/>
            <w:bookmarkEnd w:id="21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7.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ежэтажные перекрытия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2" w:name="__Fieldmark__45_87175107"/>
            <w:bookmarkStart w:id="23" w:name="__Fieldmark__45_87175107"/>
            <w:bookmarkEnd w:id="2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елезобетонные</w:t>
            </w:r>
          </w:p>
        </w:tc>
        <w:tc>
          <w:tcPr>
            <w:tcW w:w="3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4" w:name="__Fieldmark__46_87175107"/>
            <w:bookmarkStart w:id="25" w:name="__Fieldmark__46_87175107"/>
            <w:bookmarkEnd w:id="2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6" w:name="__Fieldmark__47_87175107"/>
            <w:bookmarkStart w:id="27" w:name="__Fieldmark__47_87175107"/>
            <w:bookmarkEnd w:id="2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12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мешанные</w:t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8" w:name="__Fieldmark__48_87175107"/>
            <w:bookmarkStart w:id="29" w:name="__Fieldmark__48_87175107"/>
            <w:bookmarkEnd w:id="2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8.</w:t>
            </w:r>
          </w:p>
        </w:tc>
        <w:tc>
          <w:tcPr>
            <w:tcW w:w="6018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Количество этажей в здании/этаж расположения имущества</w:t>
            </w:r>
          </w:p>
        </w:tc>
        <w:tc>
          <w:tcPr>
            <w:tcW w:w="412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9.</w:t>
            </w:r>
          </w:p>
        </w:tc>
        <w:tc>
          <w:tcPr>
            <w:tcW w:w="6018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щая площадь, кв. м.</w:t>
            </w:r>
          </w:p>
        </w:tc>
        <w:tc>
          <w:tcPr>
            <w:tcW w:w="412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10.</w:t>
            </w:r>
          </w:p>
        </w:tc>
        <w:tc>
          <w:tcPr>
            <w:tcW w:w="79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является объектом незавершенного строительства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center"/>
              <w:rPr>
                <w:rFonts w:ascii="Arial" w:hAnsi="Arial" w:cs="Arial"/>
                <w:color w:val="002060"/>
                <w:sz w:val="10"/>
                <w:szCs w:val="1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3_87175107"/>
            <w:bookmarkStart w:id="31" w:name="__Fieldmark__53_87175107"/>
            <w:bookmarkEnd w:id="31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4_87175107"/>
            <w:bookmarkStart w:id="33" w:name="__Fieldmark__54_87175107"/>
            <w:bookmarkEnd w:id="33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0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11.</w:t>
            </w:r>
          </w:p>
        </w:tc>
        <w:tc>
          <w:tcPr>
            <w:tcW w:w="79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находится в зоне опасных природных явлений (паводки, ураган, смерч, землетрясение, наводнение, паводок, град, оползень, обвал, сель, сход снежных лавин, цунами и т.п.)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center"/>
              <w:rPr>
                <w:rFonts w:ascii="Arial" w:hAnsi="Arial" w:cs="Arial"/>
                <w:color w:val="002060"/>
                <w:sz w:val="10"/>
                <w:szCs w:val="1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5_87175107"/>
            <w:bookmarkStart w:id="35" w:name="__Fieldmark__55_87175107"/>
            <w:bookmarkEnd w:id="35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6_87175107"/>
            <w:bookmarkStart w:id="37" w:name="__Fieldmark__56_87175107"/>
            <w:bookmarkEnd w:id="3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0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12.</w:t>
            </w:r>
          </w:p>
        </w:tc>
        <w:tc>
          <w:tcPr>
            <w:tcW w:w="79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используется в коммерческих целях, либо не по своему назначению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center"/>
              <w:rPr>
                <w:rFonts w:ascii="Arial" w:hAnsi="Arial" w:cs="Arial"/>
                <w:color w:val="002060"/>
                <w:sz w:val="10"/>
                <w:szCs w:val="1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7_87175107"/>
            <w:bookmarkStart w:id="39" w:name="__Fieldmark__57_87175107"/>
            <w:bookmarkEnd w:id="3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8_87175107"/>
            <w:bookmarkStart w:id="41" w:name="__Fieldmark__58_87175107"/>
            <w:bookmarkEnd w:id="41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04" w:hRule="atLeast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13.</w:t>
            </w:r>
          </w:p>
        </w:tc>
        <w:tc>
          <w:tcPr>
            <w:tcW w:w="79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оседство с объектами повышенной опасности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center"/>
              <w:rPr>
                <w:rFonts w:ascii="Arial" w:hAnsi="Arial" w:cs="Arial"/>
                <w:color w:val="002060"/>
                <w:sz w:val="10"/>
                <w:szCs w:val="1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9_87175107"/>
            <w:bookmarkStart w:id="43" w:name="__Fieldmark__59_87175107"/>
            <w:bookmarkEnd w:id="43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60_87175107"/>
            <w:bookmarkStart w:id="45" w:name="__Fieldmark__60_87175107"/>
            <w:bookmarkEnd w:id="45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183" w:hRule="atLeast"/>
        </w:trPr>
        <w:tc>
          <w:tcPr>
            <w:tcW w:w="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5.14.</w:t>
            </w:r>
          </w:p>
        </w:tc>
        <w:tc>
          <w:tcPr>
            <w:tcW w:w="791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Проводилась ли перепланировка недвижимого имущества </w:t>
            </w:r>
          </w:p>
        </w:tc>
        <w:tc>
          <w:tcPr>
            <w:tcW w:w="222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5"/>
              <w:jc w:val="center"/>
              <w:rPr>
                <w:rFonts w:ascii="Arial" w:hAnsi="Arial" w:cs="Arial"/>
                <w:color w:val="002060"/>
                <w:sz w:val="10"/>
                <w:szCs w:val="1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61_87175107"/>
            <w:bookmarkStart w:id="47" w:name="__Fieldmark__61_87175107"/>
            <w:bookmarkEnd w:id="4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2_87175107"/>
            <w:bookmarkStart w:id="49" w:name="__Fieldmark__62_87175107"/>
            <w:bookmarkEnd w:id="4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192" w:hRule="atLeast"/>
        </w:trPr>
        <w:tc>
          <w:tcPr>
            <w:tcW w:w="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144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123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Если да, то указать согласована ли перепланировка компетентными органами: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3_87175107"/>
            <w:bookmarkStart w:id="51" w:name="__Fieldmark__63_87175107"/>
            <w:bookmarkEnd w:id="51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4_87175107"/>
            <w:bookmarkStart w:id="53" w:name="__Fieldmark__64_87175107"/>
            <w:bookmarkEnd w:id="53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084"/>
        <w:gridCol w:w="910"/>
        <w:gridCol w:w="425"/>
        <w:gridCol w:w="425"/>
        <w:gridCol w:w="508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я (ей) (Заемщика (ов)/Поручителя (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5_87175107"/>
            <w:bookmarkStart w:id="55" w:name="__Fieldmark__65_87175107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6_87175107"/>
            <w:bookmarkStart w:id="57" w:name="__Fieldmark__66_87175107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7_87175107"/>
            <w:bookmarkStart w:id="59" w:name="__Fieldmark__67_87175107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8_87175107"/>
            <w:bookmarkStart w:id="61" w:name="__Fieldmark__68_87175107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2. Документы, связанные с страхованием недвижимого имущества</w:t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2302"/>
        <w:gridCol w:w="391"/>
        <w:gridCol w:w="567"/>
        <w:gridCol w:w="425"/>
        <w:gridCol w:w="459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9_87175107"/>
            <w:bookmarkStart w:id="63" w:name="__Fieldmark__69_87175107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70_87175107"/>
            <w:bookmarkStart w:id="65" w:name="__Fieldmark__70_87175107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.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71_87175107"/>
            <w:bookmarkStart w:id="67" w:name="__Fieldmark__71_87175107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2_87175107"/>
            <w:bookmarkStart w:id="69" w:name="__Fieldmark__72_87175107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3_87175107"/>
            <w:bookmarkStart w:id="71" w:name="__Fieldmark__73_87175107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4_87175107"/>
            <w:bookmarkStart w:id="73" w:name="__Fieldmark__74_87175107"/>
            <w:bookmarkEnd w:id="7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.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Фотографии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4" w:name="__Fieldmark__75_87175107"/>
            <w:bookmarkStart w:id="75" w:name="__Fieldmark__75_87175107"/>
            <w:bookmarkEnd w:id="7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76_87175107"/>
            <w:bookmarkStart w:id="77" w:name="__Fieldmark__76_87175107"/>
            <w:bookmarkEnd w:id="7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color w:val="002060"/>
          <w:sz w:val="12"/>
          <w:szCs w:val="12"/>
        </w:rPr>
      </w:pPr>
      <w:r>
        <w:rPr>
          <w:rFonts w:cs="Arial" w:ascii="Arial" w:hAnsi="Arial"/>
          <w:color w:val="002060"/>
          <w:sz w:val="12"/>
          <w:szCs w:val="12"/>
        </w:rPr>
        <w:t xml:space="preserve"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</w:t>
      </w:r>
    </w:p>
    <w:p>
      <w:pPr>
        <w:pStyle w:val="Normal"/>
        <w:ind w:firstLine="142"/>
        <w:rPr>
          <w:rFonts w:ascii="Arial" w:hAnsi="Arial" w:cs="Arial"/>
          <w:bCs/>
          <w:color w:val="002060"/>
          <w:sz w:val="12"/>
          <w:szCs w:val="12"/>
          <w:lang w:val="en-US"/>
        </w:rPr>
      </w:pPr>
      <w:r>
        <w:rPr>
          <w:rFonts w:cs="Arial" w:ascii="Arial" w:hAnsi="Arial"/>
          <w:bCs/>
          <w:color w:val="002060"/>
          <w:sz w:val="12"/>
          <w:szCs w:val="12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ind w:firstLine="142"/>
        <w:jc w:val="both"/>
        <w:rPr>
          <w:rFonts w:ascii="Arial" w:hAnsi="Arial" w:cs="Arial"/>
          <w:color w:val="002060"/>
          <w:sz w:val="12"/>
          <w:szCs w:val="12"/>
          <w:lang w:val="en-US"/>
        </w:rPr>
      </w:pPr>
      <w:r>
        <w:rPr>
          <w:rFonts w:cs="Arial" w:ascii="Arial" w:hAnsi="Arial"/>
          <w:color w:val="002060"/>
          <w:sz w:val="12"/>
          <w:szCs w:val="12"/>
        </w:rPr>
        <w:t>Я даю своё согласие ПАО «САК «ЭНЕРГОГРАНТ» на передачу (предоставление, доступ) в Публичное акционерное общество «Сбербанк России» (ПАО Сбербанк, адрес: Российская Федерация, 117997, г. Москва, ул. Вавилова, д.19) и Общество с ограниченной ответственностью «Центр недвижимости от Сбербанка» (ООО «ЦНС», адрес: Российская Федерация, 121170, г.Москва, Кутузовский проспект, дом 32, корпус 1) всех моих персональных данных (в том числе: фамилия, имя, отчество (текущие и предыдущие), дата рождения, паспортные данные, адрес объекта залогового имущества, абонентский номер, адрес электронной почты), указанных в заявлении на страхование, договоре страхования для  обработки указанных персональных данных с использованием средств автоматизации или без использования таких средств (для ПАО Сбербанк: путем сбора, записи, систематизации, накопления, хранения, уточнения (обновления, изменения), извлечения, использования, для ООО «ЦНС»: путем записи, систематизации, накопления, хранения, предоставления доступа ПАО Сбербанк ко всем персональным данным) в целях контроля ПАО Сбербанк за исполнением мной обязательств по ипотечному кредитованию.</w:t>
      </w:r>
    </w:p>
    <w:p>
      <w:pPr>
        <w:pStyle w:val="Normal"/>
        <w:ind w:firstLine="142"/>
        <w:jc w:val="both"/>
        <w:rPr>
          <w:rFonts w:ascii="Arial" w:hAnsi="Arial" w:cs="Arial"/>
          <w:color w:val="002060"/>
          <w:sz w:val="12"/>
          <w:szCs w:val="12"/>
        </w:rPr>
      </w:pPr>
      <w:r>
        <w:rPr>
          <w:rFonts w:cs="Arial" w:ascii="Arial" w:hAnsi="Arial"/>
          <w:color w:val="002060"/>
          <w:sz w:val="12"/>
          <w:szCs w:val="12"/>
        </w:rPr>
        <w:t>Согласен с допустимостью использования подписи и печати Страховщика, выполненных с применением технических средств, которые признаются сторонами аналогами оригинального оттиска и собственноручной подписи Страховщика (факсимильная подпись и печать).</w:t>
      </w:r>
    </w:p>
    <w:p>
      <w:pPr>
        <w:pStyle w:val="Normal"/>
        <w:ind w:firstLine="142"/>
        <w:jc w:val="both"/>
        <w:rPr>
          <w:rFonts w:ascii="Arial" w:hAnsi="Arial" w:cs="Arial"/>
          <w:color w:val="002060"/>
          <w:sz w:val="12"/>
          <w:szCs w:val="12"/>
        </w:rPr>
      </w:pPr>
      <w:r>
        <w:rPr>
          <w:rFonts w:cs="Arial" w:ascii="Arial" w:hAnsi="Arial"/>
          <w:bCs/>
          <w:color w:val="002060"/>
          <w:sz w:val="12"/>
          <w:szCs w:val="12"/>
        </w:rPr>
        <w:t xml:space="preserve">Уведомлен о том, что в соответствии со ст. 964 ГК РФ Страховщик освобождается  от выплаты страхового возмещения, когда страховой случай прямо или косвенно связан, </w:t>
      </w:r>
      <w:r>
        <w:rPr>
          <w:rFonts w:cs="Arial" w:ascii="Arial" w:hAnsi="Arial"/>
          <w:color w:val="002060"/>
          <w:sz w:val="12"/>
          <w:szCs w:val="12"/>
        </w:rPr>
        <w:t xml:space="preserve"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 </w:t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  <w:gridCol w:w="283"/>
        <w:gridCol w:w="425"/>
        <w:gridCol w:w="284"/>
        <w:gridCol w:w="433"/>
      </w:tblGrid>
      <w:tr>
        <w:trPr>
          <w:trHeight w:val="213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8" w:name="__Fieldmark__77_87175107"/>
            <w:bookmarkStart w:id="79" w:name="__Fieldmark__77_87175107"/>
            <w:bookmarkEnd w:id="7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78_87175107"/>
            <w:bookmarkStart w:id="81" w:name="__Fieldmark__78_87175107"/>
            <w:bookmarkEnd w:id="8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4"/>
          <w:szCs w:val="4"/>
          <w:lang w:val="en-US"/>
        </w:rPr>
      </w:pPr>
      <w:r>
        <w:rPr>
          <w:rFonts w:cs="Arial" w:ascii="Arial" w:hAnsi="Arial"/>
          <w:color w:val="002060"/>
          <w:sz w:val="4"/>
          <w:szCs w:val="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color w:val="002060"/>
          <w:sz w:val="12"/>
          <w:szCs w:val="12"/>
        </w:rPr>
      </w:pPr>
      <w:r>
        <w:rPr>
          <w:rFonts w:cs="Arial" w:ascii="Arial" w:hAnsi="Arial"/>
          <w:color w:val="002060"/>
          <w:sz w:val="12"/>
          <w:szCs w:val="12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2"/>
          <w:szCs w:val="12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2"/>
          <w:szCs w:val="12"/>
        </w:rPr>
      </w:r>
      <w:r>
        <w:rPr>
          <w:sz w:val="12"/>
          <w:szCs w:val="12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2"/>
          <w:szCs w:val="12"/>
        </w:rPr>
        <w:t>     </w:t>
      </w:r>
      <w:r/>
      <w:r>
        <w:rPr>
          <w:sz w:val="12"/>
          <w:szCs w:val="12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2"/>
          <w:szCs w:val="12"/>
        </w:rPr>
      </w:r>
    </w:p>
    <w:p>
      <w:pPr>
        <w:pStyle w:val="Footer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4 Copy 3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  ___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/       </w:t>
      </w:r>
      <w:r>
        <w:rPr>
          <w:rFonts w:cs="Arial" w:ascii="Arial" w:hAnsi="Arial"/>
          <w:sz w:val="14"/>
          <w:szCs w:val="14"/>
          <w:lang w:val="en-US"/>
        </w:rPr>
        <w:t xml:space="preserve">              </w:t>
      </w:r>
      <w:r>
        <w:rPr>
          <w:rFonts w:cs="Arial" w:ascii="Arial" w:hAnsi="Arial"/>
          <w:sz w:val="14"/>
          <w:szCs w:val="14"/>
        </w:rPr>
        <w:t xml:space="preserve">   Сотрудник страховой компании  __________  /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0:00Z</dcterms:created>
  <dc:creator>tyuin</dc:creator>
  <dc:description/>
  <cp:keywords/>
  <dc:language>en-US</dc:language>
  <cp:lastModifiedBy>Тюин Дмитрий Николаевич</cp:lastModifiedBy>
  <cp:lastPrinted>2018-05-28T10:15:00Z</cp:lastPrinted>
  <dcterms:modified xsi:type="dcterms:W3CDTF">2024-08-01T13:38:00Z</dcterms:modified>
  <cp:revision>74</cp:revision>
  <dc:subject/>
  <dc:title/>
</cp:coreProperties>
</file>