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-540" w:right="-2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860</wp:posOffset>
            </wp:positionV>
            <wp:extent cx="1917700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2060"/>
          <w:sz w:val="16"/>
          <w:szCs w:val="16"/>
        </w:rPr>
      </w:pPr>
      <w:r>
        <w:rPr>
          <w:rFonts w:cs="Arial" w:ascii="Arial" w:hAnsi="Arial"/>
          <w:color w:val="002060"/>
          <w:sz w:val="16"/>
          <w:szCs w:val="16"/>
        </w:rPr>
        <w:t>Приложение к Анкете-заявлению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  <w:t>ИМУЩЕСТВЕННОЕ СТРАХОВАНИЕ (СТРАХОВАНИЕ НЕДВИЖИМОГО ИМУЩЕСТВА, СТРАХОВАНИЕ ТИТУЛА)</w:t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bCs/>
          <w:color w:val="002060"/>
          <w:sz w:val="16"/>
          <w:szCs w:val="16"/>
        </w:rPr>
      </w:pPr>
      <w:r>
        <w:rPr>
          <w:rFonts w:cs="Arial" w:ascii="Arial" w:hAnsi="Arial"/>
          <w:b/>
          <w:bCs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9"/>
        <w:gridCol w:w="241"/>
        <w:gridCol w:w="142"/>
        <w:gridCol w:w="302"/>
        <w:gridCol w:w="767"/>
        <w:gridCol w:w="187"/>
        <w:gridCol w:w="222"/>
        <w:gridCol w:w="385"/>
        <w:gridCol w:w="601"/>
        <w:gridCol w:w="476"/>
        <w:gridCol w:w="263"/>
        <w:gridCol w:w="130"/>
        <w:gridCol w:w="359"/>
        <w:gridCol w:w="50"/>
        <w:gridCol w:w="593"/>
        <w:gridCol w:w="388"/>
        <w:gridCol w:w="388"/>
        <w:gridCol w:w="426"/>
        <w:gridCol w:w="261"/>
        <w:gridCol w:w="173"/>
        <w:gridCol w:w="215"/>
        <w:gridCol w:w="421"/>
        <w:gridCol w:w="50"/>
        <w:gridCol w:w="97"/>
        <w:gridCol w:w="277"/>
        <w:gridCol w:w="463"/>
        <w:gridCol w:w="382"/>
      </w:tblGrid>
      <w:tr>
        <w:trPr>
          <w:trHeight w:val="25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.</w:t>
            </w:r>
          </w:p>
        </w:tc>
        <w:tc>
          <w:tcPr>
            <w:tcW w:w="492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 страхование принимаются: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0" w:name="__Fieldmark__0_2166382888"/>
            <w:bookmarkStart w:id="1" w:name="__Fieldmark__0_2166382888"/>
            <w:bookmarkEnd w:id="1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конструктивные элементы</w:t>
            </w:r>
          </w:p>
        </w:tc>
      </w:tr>
      <w:tr>
        <w:trPr>
          <w:trHeight w:val="27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2" w:name="__Fieldmark__1_2166382888"/>
            <w:bookmarkStart w:id="3" w:name="__Fieldmark__1_2166382888"/>
            <w:bookmarkEnd w:id="3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страхование потери права собственности (страхование титула)</w:t>
            </w:r>
          </w:p>
        </w:tc>
      </w:tr>
      <w:tr>
        <w:trPr>
          <w:trHeight w:val="28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492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4" w:name="__Fieldmark__2_2166382888"/>
            <w:bookmarkStart w:id="5" w:name="__Fieldmark__2_2166382888"/>
            <w:bookmarkEnd w:id="5"/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внутренняя отделка и инженерное оборудование  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(необходимо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заполнить дополнительное приложение по описанию отделки и оборудования)</w:t>
            </w:r>
          </w:p>
        </w:tc>
      </w:tr>
      <w:tr>
        <w:trPr>
          <w:trHeight w:val="24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2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6" w:name="__Fieldmark__3_2166382888"/>
            <w:bookmarkStart w:id="7" w:name="__Fieldmark__3_2166382888"/>
            <w:bookmarkEnd w:id="7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вартира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8" w:name="__Fieldmark__4_2166382888"/>
            <w:bookmarkStart w:id="9" w:name="__Fieldmark__4_2166382888"/>
            <w:bookmarkEnd w:id="9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жилой дом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0" w:name="__Fieldmark__5_2166382888"/>
            <w:bookmarkStart w:id="11" w:name="__Fieldmark__5_2166382888"/>
            <w:bookmarkEnd w:id="11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нежилое помещен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12" w:name="__Fieldmark__6_2166382888"/>
            <w:bookmarkStart w:id="13" w:name="__Fieldmark__6_2166382888"/>
            <w:bookmarkEnd w:id="13"/>
            <w:r/>
            <w:r>
              <w:rPr>
                <w:sz w:val="15"/>
                <w:i/>
                <w:b/>
                <w:szCs w:val="15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3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Адрес местонахождения имущества 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Имеются ли внутренние и/или внешние повреждения/дефекты недвижимого имущества?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4" w:name="__Fieldmark__9_2166382888"/>
            <w:bookmarkStart w:id="15" w:name="__Fieldmark__9_2166382888"/>
            <w:bookmarkEnd w:id="1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6" w:name="__Fieldmark__10_2166382888"/>
            <w:bookmarkStart w:id="17" w:name="__Fieldmark__10_2166382888"/>
            <w:bookmarkEnd w:id="1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2060"/>
                <w:sz w:val="14"/>
                <w:szCs w:val="14"/>
              </w:rPr>
              <w:t>5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оимость объекта залога (если страхуется несколько предметов залога указать стоимости отдельно для каждого)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6.</w:t>
            </w:r>
          </w:p>
        </w:tc>
        <w:tc>
          <w:tcPr>
            <w:tcW w:w="4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Год постройки здания /последнего капитального ремонта</w:t>
            </w:r>
          </w:p>
        </w:tc>
        <w:tc>
          <w:tcPr>
            <w:tcW w:w="54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          </w:t>
            </w:r>
            <w:r>
              <w:fldChar w:fldCharType="begin">
                <w:ffData>
                  <w:name w:val="ТекстовоеПоле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 / </w:t>
            </w:r>
            <w:r>
              <w:fldChar w:fldCharType="begin">
                <w:ffData>
                  <w:name w:val="ТекстовоеПоле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тены недв. имуществ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18" w:name="__Fieldmark__14_2166382888"/>
            <w:bookmarkStart w:id="19" w:name="__Fieldmark__14_2166382888"/>
            <w:bookmarkEnd w:id="1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Кирпичные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0" w:name="__Fieldmark__15_2166382888"/>
            <w:bookmarkStart w:id="21" w:name="__Fieldmark__15_2166382888"/>
            <w:bookmarkEnd w:id="21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Монолит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2" w:name="__Fieldmark__16_2166382888"/>
            <w:bookmarkStart w:id="23" w:name="__Fieldmark__16_2166382888"/>
            <w:bookmarkEnd w:id="2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Панель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4" w:name="__Fieldmark__17_2166382888"/>
            <w:bookmarkStart w:id="25" w:name="__Fieldmark__17_2166382888"/>
            <w:bookmarkEnd w:id="25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Деревянны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6" w:name="__Fieldmark__18_2166382888"/>
            <w:bookmarkStart w:id="27" w:name="__Fieldmark__18_2166382888"/>
            <w:bookmarkEnd w:id="27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ТекстовоеПоле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8.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Межэтажные перекрытия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28" w:name="__Fieldmark__20_2166382888"/>
            <w:bookmarkStart w:id="29" w:name="__Fieldmark__20_2166382888"/>
            <w:bookmarkEnd w:id="29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Железобетонные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0" w:name="__Fieldmark__21_2166382888"/>
            <w:bookmarkStart w:id="31" w:name="__Fieldmark__21_2166382888"/>
            <w:bookmarkEnd w:id="31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 xml:space="preserve">Деревянные 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separate"/>
            </w:r>
            <w:bookmarkStart w:id="32" w:name="__Fieldmark__22_2166382888"/>
            <w:bookmarkStart w:id="33" w:name="__Fieldmark__22_2166382888"/>
            <w:bookmarkEnd w:id="33"/>
            <w:r/>
            <w:r>
              <w:rPr>
                <w:sz w:val="15"/>
                <w:szCs w:val="15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5"/>
                <w:szCs w:val="15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Смешанные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separate"/>
            </w:r>
            <w:bookmarkStart w:id="34" w:name="__Fieldmark__23_2166382888"/>
            <w:bookmarkStart w:id="35" w:name="__Fieldmark__23_2166382888"/>
            <w:bookmarkEnd w:id="35"/>
            <w:r/>
            <w:r>
              <w:rPr>
                <w:sz w:val="15"/>
                <w:i/>
                <w:szCs w:val="15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5"/>
                <w:szCs w:val="15"/>
              </w:rPr>
              <w:t>Иное</w:t>
            </w:r>
          </w:p>
        </w:tc>
        <w:tc>
          <w:tcPr>
            <w:tcW w:w="20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color w:val="002060"/>
                <w:sz w:val="15"/>
                <w:szCs w:val="15"/>
              </w:rPr>
              <w:t> </w:t>
            </w:r>
            <w:r>
              <w:fldChar w:fldCharType="begin">
                <w:ffData>
                  <w:name w:val="ТекстовоеПоле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9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Количество этажей в здании/этаж расположения имущества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Cs/>
                <w:color w:val="00206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ТекстовоеПоле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0.</w:t>
            </w:r>
          </w:p>
        </w:tc>
        <w:tc>
          <w:tcPr>
            <w:tcW w:w="62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щая площадь, кв. м.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1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является объектом незавершенного строительств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6" w:name="__Fieldmark__28_2166382888"/>
            <w:bookmarkStart w:id="37" w:name="__Fieldmark__28_2166382888"/>
            <w:bookmarkEnd w:id="3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38" w:name="__Fieldmark__29_2166382888"/>
            <w:bookmarkStart w:id="39" w:name="__Fieldmark__29_2166382888"/>
            <w:bookmarkEnd w:id="3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2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находится в зоне опасных природных явлений (паводки, ураган, смерч, землетрясение, наводнение, паводок, град, оползень, обвал, сель, сход снежных лавин, цунами и т.п.)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0" w:name="__Fieldmark__30_2166382888"/>
            <w:bookmarkStart w:id="41" w:name="__Fieldmark__30_2166382888"/>
            <w:bookmarkEnd w:id="4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2" w:name="__Fieldmark__31_2166382888"/>
            <w:bookmarkStart w:id="43" w:name="__Fieldmark__31_2166382888"/>
            <w:bookmarkEnd w:id="4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3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едвижимое имущество используется в коммерческих целях, либо не по своему назначению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4" w:name="__Fieldmark__32_2166382888"/>
            <w:bookmarkStart w:id="45" w:name="__Fieldmark__32_2166382888"/>
            <w:bookmarkEnd w:id="4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6" w:name="__Fieldmark__33_2166382888"/>
            <w:bookmarkStart w:id="47" w:name="__Fieldmark__33_2166382888"/>
            <w:bookmarkEnd w:id="4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4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оседство с объектами повышенной опасности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48" w:name="__Fieldmark__34_2166382888"/>
            <w:bookmarkStart w:id="49" w:name="__Fieldmark__34_2166382888"/>
            <w:bookmarkEnd w:id="4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0" w:name="__Fieldmark__35_2166382888"/>
            <w:bookmarkStart w:id="51" w:name="__Fieldmark__35_2166382888"/>
            <w:bookmarkEnd w:id="5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5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Проводилась ли перепланировка недвижимого имущества 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2" w:name="__Fieldmark__36_2166382888"/>
            <w:bookmarkStart w:id="53" w:name="__Fieldmark__36_2166382888"/>
            <w:bookmarkEnd w:id="5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4" w:name="__Fieldmark__37_2166382888"/>
            <w:bookmarkStart w:id="55" w:name="__Fieldmark__37_2166382888"/>
            <w:bookmarkEnd w:id="5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5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firstLine="123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2060"/>
                <w:sz w:val="16"/>
                <w:szCs w:val="16"/>
              </w:rPr>
              <w:t xml:space="preserve">Если да, то указать согласована ли перепланировка компетентными органами: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6" w:name="__Fieldmark__38_2166382888"/>
            <w:bookmarkStart w:id="57" w:name="__Fieldmark__38_2166382888"/>
            <w:bookmarkEnd w:id="57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 да    </w:t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58" w:name="__Fieldmark__39_2166382888"/>
            <w:bookmarkStart w:id="59" w:name="__Fieldmark__39_2166382888"/>
            <w:bookmarkEnd w:id="59"/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</w:r>
            <w:r>
              <w:rPr>
                <w:sz w:val="14"/>
                <w:i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color w:val="002060"/>
                <w:sz w:val="14"/>
                <w:szCs w:val="14"/>
              </w:rPr>
              <w:t xml:space="preserve">   нет</w:t>
            </w:r>
          </w:p>
        </w:tc>
      </w:tr>
      <w:tr>
        <w:trPr>
          <w:trHeight w:val="29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6.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Описание внутренней отделки и инженерного оборудования (заполняется дополнительное приложение по описанию внутренней отделки и инженерного оборудования) 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0" w:name="__Fieldmark__40_2166382888"/>
            <w:bookmarkStart w:id="61" w:name="__Fieldmark__40_2166382888"/>
            <w:bookmarkEnd w:id="6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2" w:name="__Fieldmark__41_2166382888"/>
            <w:bookmarkStart w:id="63" w:name="__Fieldmark__41_2166382888"/>
            <w:bookmarkEnd w:id="6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142"/>
              <w:jc w:val="right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1"/>
        <w:gridCol w:w="1084"/>
        <w:gridCol w:w="433"/>
        <w:gridCol w:w="1034"/>
        <w:gridCol w:w="268"/>
        <w:gridCol w:w="146"/>
        <w:gridCol w:w="399"/>
        <w:gridCol w:w="196"/>
        <w:gridCol w:w="1062"/>
        <w:gridCol w:w="396"/>
        <w:gridCol w:w="108"/>
        <w:gridCol w:w="288"/>
        <w:gridCol w:w="558"/>
        <w:gridCol w:w="1351"/>
        <w:gridCol w:w="946"/>
        <w:gridCol w:w="456"/>
        <w:gridCol w:w="416"/>
        <w:gridCol w:w="427"/>
        <w:gridCol w:w="500"/>
      </w:tblGrid>
      <w:tr>
        <w:trPr>
          <w:trHeight w:val="212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 xml:space="preserve">Информация по юридической чистоте сделок с недвижимым имуществом (заполняется 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  <w:u w:val="single"/>
              </w:rPr>
              <w:t>только в случае страхования титула</w:t>
            </w:r>
            <w:r>
              <w:rPr>
                <w:rFonts w:cs="Arial" w:ascii="Arial" w:hAnsi="Arial"/>
                <w:b/>
                <w:color w:val="002060"/>
                <w:sz w:val="15"/>
                <w:szCs w:val="15"/>
              </w:rPr>
              <w:t>) п.п. 17-25</w:t>
            </w:r>
          </w:p>
        </w:tc>
      </w:tr>
      <w:tr>
        <w:trPr>
          <w:trHeight w:val="2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7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Являлся (является) ли предмет страхования объектом судебных разбирательств в прошлом (в настоящем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4" w:name="__Fieldmark__42_2166382888"/>
            <w:bookmarkStart w:id="65" w:name="__Fieldmark__42_2166382888"/>
            <w:bookmarkEnd w:id="6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66" w:name="__Fieldmark__43_2166382888"/>
            <w:bookmarkStart w:id="67" w:name="__Fieldmark__43_2166382888"/>
            <w:bookmarkEnd w:id="6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8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Объект страхования в настоящее время находится в собственности:</w:t>
            </w:r>
          </w:p>
        </w:tc>
      </w:tr>
      <w:tr>
        <w:trPr>
          <w:trHeight w:val="24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68" w:name="__Fieldmark__44_2166382888"/>
            <w:bookmarkStart w:id="69" w:name="__Fieldmark__44_2166382888"/>
            <w:bookmarkEnd w:id="69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Страхователя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0" w:name="__Fieldmark__45_2166382888"/>
            <w:bookmarkStart w:id="71" w:name="__Fieldmark__45_2166382888"/>
            <w:bookmarkEnd w:id="71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Продавца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separate"/>
            </w:r>
            <w:bookmarkStart w:id="72" w:name="__Fieldmark__46_2166382888"/>
            <w:bookmarkStart w:id="73" w:name="__Fieldmark__46_2166382888"/>
            <w:bookmarkEnd w:id="73"/>
            <w:r/>
            <w:r>
              <w:rPr>
                <w:sz w:val="16"/>
                <w:szCs w:val="16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ино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  <w:lang w:val="en-US"/>
              </w:rPr>
              <w:t>е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19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ведения об обременении Объекта страхования</w:t>
            </w:r>
          </w:p>
        </w:tc>
      </w:tr>
      <w:tr>
        <w:trPr>
          <w:trHeight w:val="28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4" w:name="__Fieldmark__48_2166382888"/>
            <w:bookmarkStart w:id="75" w:name="__Fieldmark__48_2166382888"/>
            <w:bookmarkEnd w:id="75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залогом 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separate"/>
            </w:r>
            <w:bookmarkStart w:id="76" w:name="__Fieldmark__49_2166382888"/>
            <w:bookmarkStart w:id="77" w:name="__Fieldmark__49_2166382888"/>
            <w:bookmarkEnd w:id="77"/>
            <w:r/>
            <w:r>
              <w:rPr>
                <w:sz w:val="16"/>
                <w:i/>
                <w:b/>
                <w:szCs w:val="16"/>
                <w:iCs/>
                <w:b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ндой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 </w:t>
            </w:r>
            <w:r>
              <w:fldChar w:fldCharType="begin">
                <w:ffData>
                  <w:name w:val="Флажок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78" w:name="__Fieldmark__50_2166382888"/>
            <w:bookmarkStart w:id="79" w:name="__Fieldmark__50_2166382888"/>
            <w:bookmarkEnd w:id="79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арестом 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Флажок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separate"/>
            </w:r>
            <w:bookmarkStart w:id="80" w:name="__Fieldmark__51_2166382888"/>
            <w:bookmarkStart w:id="81" w:name="__Fieldmark__51_2166382888"/>
            <w:bookmarkEnd w:id="81"/>
            <w:r/>
            <w:r>
              <w:rPr>
                <w:sz w:val="16"/>
                <w:i/>
                <w:szCs w:val="16"/>
                <w:iCs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 xml:space="preserve">иное 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0.</w:t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Сведения о </w:t>
            </w:r>
            <w:r>
              <w:rPr>
                <w:rFonts w:cs="Arial" w:ascii="Arial" w:hAnsi="Arial"/>
                <w:color w:val="002060"/>
                <w:sz w:val="16"/>
                <w:szCs w:val="16"/>
                <w:u w:val="single"/>
              </w:rPr>
              <w:t>всех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предыдущих отчуждениях </w:t>
            </w: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(указать вид сделки, количество сделок)</w:t>
            </w:r>
          </w:p>
        </w:tc>
      </w:tr>
      <w:tr>
        <w:trPr>
          <w:trHeight w:val="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1035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1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Существует ли претензии со стороны третьих лиц в отношении предмета страх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2" w:name="__Fieldmark__54_2166382888"/>
            <w:bookmarkStart w:id="83" w:name="__Fieldmark__54_2166382888"/>
            <w:bookmarkEnd w:id="8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4" w:name="__Fieldmark__55_2166382888"/>
            <w:bookmarkStart w:id="85" w:name="__Fieldmark__55_2166382888"/>
            <w:bookmarkEnd w:id="8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305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2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Есть ли в числе собственников несовершеннолетние лица; лица, признанные судом недееспособными либо ограниченные судом в дееспособности; признанные судом безвестно отсутствующими или умершими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6" w:name="__Fieldmark__56_2166382888"/>
            <w:bookmarkStart w:id="87" w:name="__Fieldmark__56_2166382888"/>
            <w:bookmarkEnd w:id="8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88" w:name="__Fieldmark__57_2166382888"/>
            <w:bookmarkStart w:id="89" w:name="__Fieldmark__57_2166382888"/>
            <w:bookmarkEnd w:id="8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Ф.И.О. и дату рождения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3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Наличие граждан, незарегистрированных по месту нахождения недвижимого имущества, но имеющих право пользования (ранее выписанных в места лишения свободы, призванных в армию и т. д.)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0" w:name="__Fieldmark__59_2166382888"/>
            <w:bookmarkStart w:id="91" w:name="__Fieldmark__59_2166382888"/>
            <w:bookmarkEnd w:id="9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2" w:name="__Fieldmark__60_2166382888"/>
            <w:bookmarkStart w:id="93" w:name="__Fieldmark__60_2166382888"/>
            <w:bookmarkEnd w:id="93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82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4"/>
                <w:szCs w:val="14"/>
              </w:rPr>
              <w:t>Если "Да", указать основание возникновения прав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0"/>
                <w:szCs w:val="20"/>
              </w:rPr>
            </w:pPr>
            <w:r>
              <w:fldChar w:fldCharType="begin">
                <w:ffData>
                  <w:name w:val="ТекстовоеПоле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4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Подавали ли Вы ранее заявление на страхование риска утраты права собственности на объект недвижимости в другую страховую компанию, которое было отклонено?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4" w:name="__Fieldmark__62_2166382888"/>
            <w:bookmarkStart w:id="95" w:name="__Fieldmark__62_2166382888"/>
            <w:bookmarkEnd w:id="95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6" w:name="__Fieldmark__63_2166382888"/>
            <w:bookmarkStart w:id="97" w:name="__Fieldmark__63_2166382888"/>
            <w:bookmarkEnd w:id="97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  <w:tr>
        <w:trPr>
          <w:trHeight w:val="157" w:hRule="atLeast"/>
          <w:cantSplit w:val="true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</w:r>
          </w:p>
        </w:tc>
        <w:tc>
          <w:tcPr>
            <w:tcW w:w="385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2060"/>
                <w:sz w:val="16"/>
                <w:szCs w:val="16"/>
              </w:rPr>
              <w:t>Если "Да", указать СК и причину отказа</w:t>
            </w:r>
          </w:p>
        </w:tc>
        <w:tc>
          <w:tcPr>
            <w:tcW w:w="65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4"/>
                <w:szCs w:val="14"/>
              </w:rPr>
              <w:t>25.</w:t>
            </w:r>
          </w:p>
        </w:tc>
        <w:tc>
          <w:tcPr>
            <w:tcW w:w="85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2060"/>
                <w:sz w:val="16"/>
                <w:szCs w:val="16"/>
              </w:rPr>
              <w:t>момент заполнения настоящего заявления мне известна какая-либо информация, которая может стать причиной лишения меня права собственности на принадлежащее мне имущество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98" w:name="__Fieldmark__65_2166382888"/>
            <w:bookmarkStart w:id="99" w:name="__Fieldmark__65_2166382888"/>
            <w:bookmarkEnd w:id="99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д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fldChar w:fldCharType="begin">
                <w:ffData>
                  <w:name w:val="Флажок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bookmarkStart w:id="100" w:name="__Fieldmark__66_2166382888"/>
            <w:bookmarkStart w:id="101" w:name="__Fieldmark__66_2166382888"/>
            <w:bookmarkEnd w:id="101"/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cs="Arial" w:ascii="Arial" w:hAnsi="Arial"/>
                <w:color w:val="002060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spacing w:lineRule="exact" w:line="40"/>
        <w:rPr>
          <w:rFonts w:ascii="Arial" w:hAnsi="Arial" w:cs="Arial"/>
          <w:color w:val="002060"/>
          <w:lang w:val="en-US"/>
        </w:rPr>
      </w:pPr>
      <w:r>
        <w:rPr>
          <w:rFonts w:cs="Arial" w:ascii="Arial" w:hAnsi="Arial"/>
          <w:color w:val="002060"/>
          <w:lang w:val="en-US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</w:rPr>
              <w:t>Дополнительная информация (в том числе, если не умещается) с указанием пункта анкеты, к которому эта информация относится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2" w:leader="none"/>
              </w:tabs>
              <w:ind w:right="-28" w:hanging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fldChar w:fldCharType="begin">
                <w:ffData>
                  <w:name w:val="ТекстовоеПоле4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color w:val="00206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206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2057"/>
      </w:tblGrid>
      <w:tr>
        <w:trPr>
          <w:trHeight w:val="43" w:hRule="atLeast"/>
        </w:trPr>
        <w:tc>
          <w:tcPr>
            <w:tcW w:w="1025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E6E7E8" w:val="clear"/>
          </w:tcPr>
          <w:p>
            <w:pPr>
              <w:pStyle w:val="TableParagraph"/>
              <w:ind w:left="0" w:hanging="0"/>
              <w:rPr>
                <w:rFonts w:ascii="Arial" w:hAnsi="Arial" w:eastAsia="Times New Roman" w:cs="Arial"/>
                <w:color w:val="00206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2060"/>
                <w:sz w:val="14"/>
                <w:szCs w:val="14"/>
                <w:lang w:eastAsia="ru-RU"/>
              </w:rPr>
              <w:t>Дата</w:t>
            </w:r>
          </w:p>
        </w:tc>
        <w:tc>
          <w:tcPr>
            <w:tcW w:w="2057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color w:val="00206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2060"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ТекстовоеПоле4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instrText xml:space="preserve"> FORMTEXT </w:instrText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separate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>
          <w:rFonts w:ascii="Bliss Pro" w:hAnsi="Bliss Pro" w:cs="Bliss Pro"/>
          <w:b/>
          <w:b/>
          <w:color w:val="C00000"/>
          <w:sz w:val="16"/>
          <w:szCs w:val="16"/>
        </w:rPr>
      </w:pPr>
      <w:r>
        <w:rPr>
          <w:rFonts w:cs="Bliss Pro" w:ascii="Bliss Pro" w:hAnsi="Bliss Pro"/>
          <w:b/>
          <w:sz w:val="16"/>
          <w:szCs w:val="16"/>
        </w:rPr>
        <w:t>Оплачивая данный договор, Страхователь подтверждает свое согласие и согласие Застрахованного лица с назначением Выгодоприобретателя и с условиями и порядком его замены; достоверность указанных им и  Застрахованным лицом данных в договоре страхования, в настоящем Приложении к АНКЕТЕ – ЗАЯВЛЕНИИ по комплексному ипотечному страхованию</w:t>
      </w:r>
      <w:r>
        <w:rPr>
          <w:rFonts w:cs="Bliss Pro" w:ascii="Bliss Pro" w:hAnsi="Bliss Pro"/>
          <w:b/>
          <w:color w:val="C00000"/>
          <w:sz w:val="16"/>
          <w:szCs w:val="16"/>
        </w:rPr>
        <w:t>.</w:t>
      </w:r>
    </w:p>
    <w:p>
      <w:pPr>
        <w:pStyle w:val="Normal"/>
        <w:rPr>
          <w:rFonts w:ascii="Bliss Pro" w:hAnsi="Bliss Pro" w:cs="Bliss Pro"/>
          <w:b/>
          <w:b/>
          <w:color w:val="C00000"/>
          <w:sz w:val="28"/>
          <w:szCs w:val="28"/>
        </w:rPr>
      </w:pPr>
      <w:r>
        <w:rPr>
          <w:rFonts w:cs="Bliss Pro" w:ascii="Bliss Pro" w:hAnsi="Bliss Pro"/>
          <w:b/>
          <w:color w:val="C00000"/>
          <w:sz w:val="28"/>
          <w:szCs w:val="28"/>
        </w:rPr>
      </w:r>
    </w:p>
    <w:sectPr>
      <w:type w:val="continuous"/>
      <w:pgSz w:w="11906" w:h="16838"/>
      <w:pgMar w:left="567" w:right="567" w:gutter="0" w:header="0" w:top="28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liss Pro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0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21:00Z</dcterms:created>
  <dc:creator>tyuin</dc:creator>
  <dc:description/>
  <cp:keywords/>
  <dc:language>en-US</dc:language>
  <cp:lastModifiedBy>Тюин Дмитрий Николаевич</cp:lastModifiedBy>
  <dcterms:modified xsi:type="dcterms:W3CDTF">2023-03-29T08:57:00Z</dcterms:modified>
  <cp:revision>10</cp:revision>
  <dc:subject/>
  <dc:title/>
</cp:coreProperties>
</file>