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1917700" cy="470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92"/>
        <w:gridCol w:w="191"/>
        <w:gridCol w:w="647"/>
        <w:gridCol w:w="294"/>
        <w:gridCol w:w="648"/>
        <w:gridCol w:w="520"/>
        <w:gridCol w:w="610"/>
        <w:gridCol w:w="422"/>
        <w:gridCol w:w="56"/>
        <w:gridCol w:w="504"/>
        <w:gridCol w:w="329"/>
        <w:gridCol w:w="666"/>
        <w:gridCol w:w="20"/>
        <w:gridCol w:w="9"/>
        <w:gridCol w:w="409"/>
        <w:gridCol w:w="228"/>
        <w:gridCol w:w="269"/>
        <w:gridCol w:w="483"/>
        <w:gridCol w:w="566"/>
        <w:gridCol w:w="263"/>
        <w:gridCol w:w="59"/>
        <w:gridCol w:w="1057"/>
        <w:gridCol w:w="279"/>
        <w:gridCol w:w="1773"/>
      </w:tblGrid>
      <w:tr>
        <w:trPr>
          <w:trHeight w:val="1058" w:hRule="atLeast"/>
        </w:trPr>
        <w:tc>
          <w:tcPr>
            <w:tcW w:w="10772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4145</wp:posOffset>
                      </wp:positionV>
                      <wp:extent cx="6922135" cy="7289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2135" cy="728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901"/>
                                  </w:tblGrid>
                                  <w:tr>
                                    <w:trPr>
                                      <w:trHeight w:val="665" w:hRule="atLeast"/>
                                    </w:trPr>
                                    <w:tc>
                                      <w:tcPr>
                                        <w:tcW w:w="1090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  <w:t>Приложение №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ТекстовоеПоле2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  <w:t>к Договору страхования №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ТекстовоеПоле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2060"/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2060"/>
                                            <w:sz w:val="4"/>
                                            <w:szCs w:val="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206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  <w:t>от «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ТекстовоеПоле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  <w:t xml:space="preserve">»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ТекстовоеПоле5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u w:val="single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  <w:u w:val="single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u w:val="single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  <w:u w:val="single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  <w:u w:val="single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u w:val="single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  <w:t xml:space="preserve">      20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ТекстовоеПоле6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  <w:t>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206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8"/>
                                            <w:szCs w:val="18"/>
                                          </w:rPr>
                                          <w:t>АНКЕТА – ЗАЯВЛЕНИЕ по комплексному ипотечному страхованию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1090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color w:val="00206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2060"/>
                                            <w:sz w:val="14"/>
                                            <w:szCs w:val="14"/>
                                          </w:rPr>
                                          <w:t>Пожалуйста, убедитесь, что все необходимые сведения указаны подробно и точно. Ошибки в данной информации влекут за собой возможность признания договора недействительным. Сообщение заведомо ложной информации является основанием для отказа в выплате страхового возмещения. Полис заключается с целью предоставления в банк информации о страховом покрытии, необходимом в рамках ипотечного кредитования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5.05pt;height:57.4pt;mso-wrap-distance-left:0pt;mso-wrap-distance-right:9pt;mso-wrap-distance-top:0pt;mso-wrap-distance-bottom:0pt;margin-top:-11.3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01"/>
                            </w:tblGrid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10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206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2060"/>
                                      <w:sz w:val="16"/>
                                      <w:szCs w:val="16"/>
                                    </w:rPr>
                                    <w:t>Приложение №</w:t>
                                  </w:r>
                                  <w:r>
                                    <w:fldChar w:fldCharType="begin">
                                      <w:ffData>
                                        <w:name w:val="ТекстовоеПоле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206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2060"/>
                                      <w:sz w:val="16"/>
                                      <w:szCs w:val="16"/>
                                    </w:rPr>
                                    <w:t>к Договору страхования №</w:t>
                                  </w:r>
                                  <w:r>
                                    <w:fldChar w:fldCharType="begin">
                                      <w:ffData>
                                        <w:name w:val="ТекстовоеПоле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206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2060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2060"/>
                                      <w:sz w:val="16"/>
                                      <w:szCs w:val="16"/>
                                    </w:rPr>
                                    <w:t>от «</w:t>
                                  </w:r>
                                  <w:r>
                                    <w:fldChar w:fldCharType="begin">
                                      <w:ffData>
                                        <w:name w:val="ТекстовоеПоле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  <w:t xml:space="preserve">»      </w:t>
                                  </w:r>
                                  <w:r>
                                    <w:fldChar w:fldCharType="begin">
                                      <w:ffData>
                                        <w:name w:val="ТекстовоеПоле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u w:val="single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  <w:u w:val="single"/>
                                    </w:rPr>
                                  </w:r>
                                  <w:r>
                                    <w:rPr>
                                      <w:sz w:val="15"/>
                                      <w:u w:val="single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  <w:u w:val="single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  <w:u w:val="single"/>
                                    </w:rPr>
                                  </w:r>
                                  <w:r>
                                    <w:rPr>
                                      <w:sz w:val="15"/>
                                      <w:u w:val="single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  <w:t xml:space="preserve">      20</w:t>
                                  </w:r>
                                  <w:r>
                                    <w:fldChar w:fldCharType="begin">
                                      <w:ffData>
                                        <w:name w:val="ТекстовоеПоле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  <w:t>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  <w:t>АНКЕТА – ЗАЯВЛЕНИЕ по комплексному ипотечному страхов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09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206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2060"/>
                                      <w:sz w:val="14"/>
                                      <w:szCs w:val="14"/>
                                    </w:rPr>
                                    <w:t>Пожалуйста, убедитесь, что все необходимые сведения указаны подробно и точно. Ошибки в данной информации влекут за собой возможность признания договора недействительным. Сообщение заведомо ложной информации является основанием для отказа в выплате страхового возмещения. Полис заключается с целью предоставления в банк информации о страховом покрытии, необходимом в рамках ипотечного кредитования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1077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2060"/>
                <w:sz w:val="15"/>
                <w:szCs w:val="15"/>
              </w:rPr>
              <w:t xml:space="preserve">1. ОБЩИЕ СВЕДЕНИЯ О СТРАХОВАТЕЛЕ    </w:t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1.1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Фамилия Имя Отчество   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2"/>
                <w:szCs w:val="12"/>
              </w:rPr>
              <w:t>(наименование организации и ИНН, если страхователь - юр. лицо)</w:t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1.2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Фактический адрес 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2"/>
                <w:szCs w:val="12"/>
              </w:rPr>
              <w:t>(для ф.л.)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местонахождения 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2"/>
                <w:szCs w:val="12"/>
              </w:rPr>
              <w:t>(для ю.л.)</w:t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1.3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Дата и место рождения 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2"/>
                <w:szCs w:val="12"/>
              </w:rPr>
              <w:t>(только для физ. лиц)</w:t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ТекстовоеПоле4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1.4.</w:t>
            </w:r>
          </w:p>
        </w:tc>
        <w:tc>
          <w:tcPr>
            <w:tcW w:w="422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Контактные номера телефонов, адрес электронной почты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домашний</w:t>
            </w:r>
          </w:p>
        </w:tc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ТекстовоеПоле4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служебный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</w:r>
          </w:p>
        </w:tc>
        <w:tc>
          <w:tcPr>
            <w:tcW w:w="422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мобильный</w:t>
            </w:r>
          </w:p>
        </w:tc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эл. почт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1.</w:t>
            </w: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.</w:t>
            </w:r>
          </w:p>
        </w:tc>
        <w:tc>
          <w:tcPr>
            <w:tcW w:w="422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Паспортные данные 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2"/>
                <w:szCs w:val="12"/>
              </w:rPr>
              <w:t>(только для физ. лиц)</w:t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eastAsia="Arial" w:cs="Arial" w:ascii="Arial" w:hAnsi="Arial"/>
                <w:i/>
                <w:iCs/>
                <w:color w:val="00206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серия)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eastAsia="Arial" w:cs="Arial" w:ascii="Arial" w:hAnsi="Arial"/>
                <w:i/>
                <w:iCs/>
                <w:color w:val="00206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номер)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выдан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дата выдачи)</w:t>
            </w:r>
          </w:p>
        </w:tc>
      </w:tr>
      <w:tr>
        <w:trPr>
          <w:trHeight w:val="181" w:hRule="atLeast"/>
          <w:cantSplit w:val="true"/>
        </w:trPr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</w:r>
          </w:p>
        </w:tc>
        <w:tc>
          <w:tcPr>
            <w:tcW w:w="422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ТекстовоеПоле4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iCs/>
                <w:color w:val="002060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кем, указать полностью)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1.6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Место работы и должность 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2"/>
                <w:szCs w:val="12"/>
              </w:rPr>
              <w:t>(только для физ. лиц)</w:t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ТекстовоеПоле4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1.7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Семейное положение, дети 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2"/>
                <w:szCs w:val="12"/>
              </w:rPr>
              <w:t>(только для физ. лиц)</w:t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</w:t>
            </w:r>
            <w:r>
              <w:rPr>
                <w:rFonts w:cs="Arial" w:ascii="Arial" w:hAnsi="Arial"/>
                <w:b/>
                <w:sz w:val="14"/>
                <w:szCs w:val="14"/>
              </w:rPr>
              <w:t>.8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sz w:val="15"/>
                <w:szCs w:val="15"/>
              </w:rPr>
              <w:t xml:space="preserve">СНИЛС      </w:t>
            </w:r>
            <w:r>
              <w:fldChar w:fldCharType="begin">
                <w:ffData>
                  <w:name w:val="ТекстовоеПоле4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.9. 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21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ИНН</w:t>
            </w:r>
            <w:r>
              <w:rPr>
                <w:rFonts w:cs="Arial" w:ascii="Arial" w:hAnsi="Arial"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ТекстовоеПоле4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77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2. ВЫГОДОПРИОБРЕТАТЕЛЬ</w:t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2.1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Выгодоприобретатель (наименование кредитора)</w:t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77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3. ОСНОВНЫЕ УСЛОВИЯ КРЕДИТНОГО ДОГОВОРА</w:t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3.1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ФИО Заемщика (по кредитному договору) 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4"/>
                <w:szCs w:val="14"/>
              </w:rPr>
              <w:t>(наименование организации и ИНН, если заемщик - юр. л.)</w:t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3.2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Размер кредита либо текущая ссудная задолженность Заемщика</w:t>
            </w:r>
          </w:p>
        </w:tc>
        <w:tc>
          <w:tcPr>
            <w:tcW w:w="4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сумма задолженности 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валюта)</w:t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3.3.</w:t>
            </w:r>
          </w:p>
        </w:tc>
        <w:tc>
          <w:tcPr>
            <w:tcW w:w="3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Bliss Pro" w:ascii="Bliss Pro" w:hAnsi="Bliss Pro"/>
                <w:b/>
                <w:color w:val="002060"/>
                <w:sz w:val="16"/>
                <w:szCs w:val="16"/>
              </w:rPr>
              <w:t>Текущая процентная ставка по кредиту, % (процентов годовых)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C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C00000"/>
                <w:sz w:val="15"/>
                <w:szCs w:val="15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C0000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sz w:val="14"/>
                <w:szCs w:val="14"/>
                <w:lang w:val="en-US" w:eastAsia="en-US"/>
              </w:rPr>
            </w:r>
          </w:p>
        </w:tc>
        <w:tc>
          <w:tcPr>
            <w:tcW w:w="4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Bliss Pro" w:ascii="Bliss Pro" w:hAnsi="Bliss Pro"/>
                <w:b/>
                <w:color w:val="002060"/>
                <w:sz w:val="16"/>
                <w:szCs w:val="16"/>
              </w:rPr>
              <w:t>На сколько % пунктов увеличится ставка без личного страхов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C00000"/>
                <w:sz w:val="14"/>
                <w:szCs w:val="14"/>
              </w:rPr>
            </w:pPr>
            <w:r>
              <w:fldChar w:fldCharType="begin">
                <w:ffData>
                  <w:name w:val="ТекстовоеПоле4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3.3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133350" cy="0"/>
                  <wp:effectExtent l="0" t="0" r="0" b="0"/>
                  <wp:wrapNone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0" t="-292" r="-270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133350" cy="0"/>
                  <wp:effectExtent l="0" t="0" r="0" b="0"/>
                  <wp:wrapNone/>
                  <wp:docPr id="4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0" t="-292" r="-270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Текущая процентная ставка по кредиту</w:t>
            </w:r>
          </w:p>
        </w:tc>
        <w:tc>
          <w:tcPr>
            <w:tcW w:w="4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4"/>
                <w:szCs w:val="14"/>
              </w:rPr>
              <w:t>% (процентов годовых)</w:t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3.4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Срок кредита</w:t>
            </w:r>
          </w:p>
        </w:tc>
        <w:tc>
          <w:tcPr>
            <w:tcW w:w="4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4"/>
                <w:szCs w:val="14"/>
              </w:rPr>
              <w:t>месяца (-ев)</w:t>
            </w:r>
          </w:p>
        </w:tc>
      </w:tr>
      <w:tr>
        <w:trPr>
          <w:trHeight w:val="23" w:hRule="atLeast"/>
        </w:trPr>
        <w:tc>
          <w:tcPr>
            <w:tcW w:w="1077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4. ПРЕДСТАВИТЕЛИ СТРАХОВАТЕЛЯ</w:t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4.1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В кредитной организации (ФИО, тел., эл. почта):</w:t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4.2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Риелтор/ипотечный брокер/др. (ФИО, тел., эл. почта):</w:t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"/>
                <w:szCs w:val="2"/>
              </w:rPr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2"/>
                <w:szCs w:val="2"/>
              </w:rPr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077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Требуемая продолжительность Договора страхования по требованию Кредитной организации (срок страхования):</w:t>
            </w:r>
          </w:p>
        </w:tc>
      </w:tr>
      <w:tr>
        <w:trPr>
          <w:trHeight w:val="23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с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"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"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г.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по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"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2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"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г.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</w:r>
          </w:p>
        </w:tc>
      </w:tr>
    </w:tbl>
    <w:p>
      <w:pPr>
        <w:pStyle w:val="Normal"/>
        <w:tabs>
          <w:tab w:val="clear" w:pos="708"/>
          <w:tab w:val="left" w:pos="10772" w:leader="none"/>
        </w:tabs>
        <w:ind w:left="-540" w:right="-28" w:hanging="0"/>
        <w:jc w:val="right"/>
        <w:rPr>
          <w:rFonts w:ascii="Arial" w:hAnsi="Arial" w:cs="Arial"/>
          <w:b/>
          <w:b/>
          <w:bCs/>
          <w:color w:val="002060"/>
          <w:sz w:val="4"/>
          <w:szCs w:val="4"/>
        </w:rPr>
      </w:pPr>
      <w:r>
        <w:rPr>
          <w:rFonts w:cs="Arial" w:ascii="Arial" w:hAnsi="Arial"/>
          <w:b/>
          <w:bCs/>
          <w:color w:val="002060"/>
          <w:sz w:val="4"/>
          <w:szCs w:val="4"/>
        </w:rPr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jc w:val="both"/>
        <w:rPr>
          <w:rFonts w:ascii="Arial" w:hAnsi="Arial" w:cs="Arial"/>
          <w:b/>
          <w:b/>
          <w:bCs/>
          <w:color w:val="002060"/>
          <w:sz w:val="14"/>
          <w:szCs w:val="14"/>
        </w:rPr>
      </w:pPr>
      <w:r>
        <w:rPr>
          <w:rFonts w:cs="Arial" w:ascii="Arial" w:hAnsi="Arial"/>
          <w:b/>
          <w:bCs/>
          <w:color w:val="002060"/>
          <w:sz w:val="15"/>
          <w:szCs w:val="15"/>
        </w:rPr>
        <w:t>ПРЕДСТАВЛЯЮ СЛЕДУЮЩИЕ ДОКУМЕНТЫ</w:t>
      </w:r>
      <w:r>
        <w:rPr>
          <w:rFonts w:cs="Arial" w:ascii="Arial" w:hAnsi="Arial"/>
          <w:b/>
          <w:bCs/>
          <w:color w:val="002060"/>
          <w:sz w:val="14"/>
          <w:szCs w:val="14"/>
        </w:rPr>
        <w:t xml:space="preserve"> (в случае необходимости):</w:t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jc w:val="both"/>
        <w:rPr/>
      </w:pPr>
      <w:r>
        <w:rPr>
          <w:rFonts w:cs="Arial" w:ascii="Arial" w:hAnsi="Arial"/>
          <w:b/>
          <w:bCs/>
          <w:color w:val="002060"/>
          <w:sz w:val="14"/>
          <w:szCs w:val="14"/>
        </w:rPr>
        <w:t xml:space="preserve">1. </w:t>
      </w:r>
      <w:r>
        <w:rPr/>
        <w:t>Документы общего характера:</w:t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8930"/>
        <w:gridCol w:w="425"/>
        <w:gridCol w:w="426"/>
        <w:gridCol w:w="425"/>
        <w:gridCol w:w="440"/>
      </w:tblGrid>
      <w:tr>
        <w:trPr>
          <w:trHeight w:val="22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1.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Копия паспорта Страхователей (Заемщиков/Поручителей) (для нерезидентов: копии миграционной карты и документа, подтверждающего право  иностранного гражданина пребывания (проживания) на территории РФ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0" w:name="__Fieldmark__36_4290416090"/>
            <w:bookmarkStart w:id="1" w:name="__Fieldmark__36_4290416090"/>
            <w:bookmarkEnd w:id="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2" w:name="__Fieldmark__37_4290416090"/>
            <w:bookmarkStart w:id="3" w:name="__Fieldmark__37_4290416090"/>
            <w:bookmarkEnd w:id="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2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1.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Кредитный договор (или проект) и график погашения к нему,     Договор залога (или проект) (если оформляетс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" w:name="__Fieldmark__38_4290416090"/>
            <w:bookmarkStart w:id="5" w:name="__Fieldmark__38_4290416090"/>
            <w:bookmarkEnd w:id="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" w:name="__Fieldmark__39_4290416090"/>
            <w:bookmarkStart w:id="7" w:name="__Fieldmark__39_4290416090"/>
            <w:bookmarkEnd w:id="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10772" w:leader="none"/>
        </w:tabs>
        <w:ind w:right="-28" w:hanging="0"/>
        <w:jc w:val="both"/>
        <w:rPr>
          <w:rFonts w:ascii="Arial" w:hAnsi="Arial" w:cs="Arial"/>
          <w:b/>
          <w:b/>
          <w:bCs/>
          <w:color w:val="002060"/>
          <w:sz w:val="16"/>
          <w:szCs w:val="16"/>
        </w:rPr>
      </w:pPr>
      <w:r>
        <w:rPr>
          <w:rFonts w:cs="Arial" w:ascii="Arial" w:hAnsi="Arial"/>
          <w:b/>
          <w:bCs/>
          <w:color w:val="002060"/>
          <w:sz w:val="16"/>
          <w:szCs w:val="16"/>
        </w:rPr>
        <w:t>2. Документы, связанные с страхованием жизни и трудоспособности:</w:t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8930"/>
        <w:gridCol w:w="425"/>
        <w:gridCol w:w="426"/>
        <w:gridCol w:w="425"/>
        <w:gridCol w:w="440"/>
      </w:tblGrid>
      <w:tr>
        <w:trPr>
          <w:trHeight w:val="22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2.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Результаты мед. обследования (в случае необходимости, по запросу страховой компании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8" w:name="__Fieldmark__40_4290416090"/>
            <w:bookmarkStart w:id="9" w:name="__Fieldmark__40_4290416090"/>
            <w:bookmarkEnd w:id="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0" w:name="__Fieldmark__41_4290416090"/>
            <w:bookmarkStart w:id="11" w:name="__Fieldmark__41_4290416090"/>
            <w:bookmarkEnd w:id="1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10772" w:leader="none"/>
        </w:tabs>
        <w:ind w:right="-28" w:hanging="0"/>
        <w:jc w:val="both"/>
        <w:rPr>
          <w:rFonts w:ascii="Arial" w:hAnsi="Arial" w:cs="Arial"/>
          <w:b/>
          <w:b/>
          <w:color w:val="002060"/>
          <w:sz w:val="14"/>
          <w:szCs w:val="14"/>
        </w:rPr>
      </w:pPr>
      <w:r>
        <w:rPr>
          <w:rFonts w:cs="Arial" w:ascii="Arial" w:hAnsi="Arial"/>
          <w:b/>
          <w:color w:val="002060"/>
          <w:sz w:val="14"/>
          <w:szCs w:val="14"/>
        </w:rPr>
        <w:t>3. Документы, связанные с страхованием недвижимого имущества</w:t>
      </w:r>
    </w:p>
    <w:tbl>
      <w:tblPr>
        <w:tblW w:w="11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394"/>
        <w:gridCol w:w="284"/>
        <w:gridCol w:w="283"/>
        <w:gridCol w:w="239"/>
        <w:gridCol w:w="399"/>
        <w:gridCol w:w="610"/>
        <w:gridCol w:w="3161"/>
        <w:gridCol w:w="284"/>
        <w:gridCol w:w="283"/>
        <w:gridCol w:w="284"/>
        <w:gridCol w:w="385"/>
      </w:tblGrid>
      <w:tr>
        <w:trPr>
          <w:trHeight w:val="21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3.1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ЕГРН (только при наличии) или св-во о рег. права (если право оформ. до 15.07.16) или док-т подтверждающий переход права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2" w:name="__Fieldmark__42_4290416090"/>
            <w:bookmarkStart w:id="13" w:name="__Fieldmark__42_4290416090"/>
            <w:bookmarkEnd w:id="1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1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4" w:name="__Fieldmark__43_4290416090"/>
            <w:bookmarkStart w:id="15" w:name="__Fieldmark__43_4290416090"/>
            <w:bookmarkEnd w:id="1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79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3.3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Оценка или заключение банка о стоимост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6" w:name="__Fieldmark__44_4290416090"/>
            <w:bookmarkStart w:id="17" w:name="__Fieldmark__44_4290416090"/>
            <w:bookmarkEnd w:id="1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1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8" w:name="__Fieldmark__45_4290416090"/>
            <w:bookmarkStart w:id="19" w:name="__Fieldmark__45_4290416090"/>
            <w:bookmarkEnd w:id="1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79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3.2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Технический паспорт (технический план)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20" w:name="__Fieldmark__46_4290416090"/>
            <w:bookmarkStart w:id="21" w:name="__Fieldmark__46_4290416090"/>
            <w:bookmarkEnd w:id="2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1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22" w:name="__Fieldmark__47_4290416090"/>
            <w:bookmarkStart w:id="23" w:name="__Fieldmark__47_4290416090"/>
            <w:bookmarkEnd w:id="2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79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3.4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Фотографии объекта </w:t>
            </w:r>
            <w:r>
              <w:rPr>
                <w:rFonts w:cs="Arial" w:ascii="Arial" w:hAnsi="Arial"/>
                <w:color w:val="002060"/>
                <w:sz w:val="13"/>
                <w:szCs w:val="13"/>
              </w:rPr>
              <w:t>(при необходимости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24" w:name="__Fieldmark__48_4290416090"/>
            <w:bookmarkStart w:id="25" w:name="__Fieldmark__48_4290416090"/>
            <w:bookmarkEnd w:id="2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1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26" w:name="__Fieldmark__49_4290416090"/>
            <w:bookmarkStart w:id="27" w:name="__Fieldmark__49_4290416090"/>
            <w:bookmarkEnd w:id="2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79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10772" w:leader="none"/>
        </w:tabs>
        <w:ind w:right="-28" w:hanging="0"/>
        <w:jc w:val="both"/>
        <w:rPr>
          <w:rFonts w:ascii="Arial" w:hAnsi="Arial" w:cs="Arial"/>
          <w:b/>
          <w:b/>
          <w:color w:val="002060"/>
          <w:sz w:val="14"/>
          <w:szCs w:val="14"/>
        </w:rPr>
      </w:pPr>
      <w:r>
        <w:rPr>
          <w:rFonts w:cs="Arial" w:ascii="Arial" w:hAnsi="Arial"/>
          <w:b/>
          <w:color w:val="002060"/>
          <w:sz w:val="14"/>
          <w:szCs w:val="14"/>
        </w:rPr>
        <w:t>4. Документы, связанные с страхованием риска потери права собственности на недвижимое имущество (в случае необходимости):</w:t>
      </w:r>
    </w:p>
    <w:tbl>
      <w:tblPr>
        <w:tblW w:w="11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454"/>
        <w:gridCol w:w="284"/>
        <w:gridCol w:w="283"/>
        <w:gridCol w:w="239"/>
        <w:gridCol w:w="399"/>
        <w:gridCol w:w="610"/>
        <w:gridCol w:w="2798"/>
        <w:gridCol w:w="239"/>
        <w:gridCol w:w="124"/>
        <w:gridCol w:w="284"/>
        <w:gridCol w:w="74"/>
        <w:gridCol w:w="209"/>
        <w:gridCol w:w="172"/>
        <w:gridCol w:w="112"/>
        <w:gridCol w:w="350"/>
      </w:tblGrid>
      <w:tr>
        <w:trPr>
          <w:trHeight w:val="21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1.</w:t>
            </w:r>
          </w:p>
        </w:tc>
        <w:tc>
          <w:tcPr>
            <w:tcW w:w="4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ЕГРН (только при наличии) или св-во о рег. права (если право оформ. до 15.07.16)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28" w:name="__Fieldmark__50_4290416090"/>
            <w:bookmarkStart w:id="29" w:name="__Fieldmark__50_4290416090"/>
            <w:bookmarkEnd w:id="2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1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30" w:name="__Fieldmark__51_4290416090"/>
            <w:bookmarkStart w:id="31" w:name="__Fieldmark__51_4290416090"/>
            <w:bookmarkEnd w:id="3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79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3.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Выписка из домовой книги или ЕЖД с указанием прописанных лиц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32" w:name="__Fieldmark__52_4290416090"/>
            <w:bookmarkStart w:id="33" w:name="__Fieldmark__52_4290416090"/>
            <w:bookmarkEnd w:id="3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1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34" w:name="__Fieldmark__53_4290416090"/>
            <w:bookmarkStart w:id="35" w:name="__Fieldmark__53_4290416090"/>
            <w:bookmarkEnd w:id="3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79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2.</w:t>
            </w:r>
          </w:p>
        </w:tc>
        <w:tc>
          <w:tcPr>
            <w:tcW w:w="4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Правоустанавливающие документы (договор передачи, договор купли-продажи, ДДУ, договор мены, свид. о наследстве и т.п.)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36" w:name="__Fieldmark__54_4290416090"/>
            <w:bookmarkStart w:id="37" w:name="__Fieldmark__54_4290416090"/>
            <w:bookmarkEnd w:id="3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1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38" w:name="__Fieldmark__55_4290416090"/>
            <w:bookmarkStart w:id="39" w:name="__Fieldmark__55_4290416090"/>
            <w:bookmarkEnd w:id="3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79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4.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Все имеющиеся предыдущие договоры отчуждения недвижимого имущества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0" w:name="__Fieldmark__56_4290416090"/>
            <w:bookmarkStart w:id="41" w:name="__Fieldmark__56_4290416090"/>
            <w:bookmarkEnd w:id="4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1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2" w:name="__Fieldmark__57_4290416090"/>
            <w:bookmarkStart w:id="43" w:name="__Fieldmark__57_4290416090"/>
            <w:bookmarkEnd w:id="4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79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5.</w:t>
            </w:r>
          </w:p>
        </w:tc>
        <w:tc>
          <w:tcPr>
            <w:tcW w:w="906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Копии паспортов (свидетельств о рождении для несовершеннолетних) продавцов квартиры (все стр.) – если приобретается у физ.л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82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4" w:name="__Fieldmark__58_4290416090"/>
            <w:bookmarkStart w:id="45" w:name="__Fieldmark__58_4290416090"/>
            <w:bookmarkEnd w:id="4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32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6" w:name="__Fieldmark__59_4290416090"/>
            <w:bookmarkStart w:id="47" w:name="__Fieldmark__59_4290416090"/>
            <w:bookmarkEnd w:id="4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6.</w:t>
            </w:r>
          </w:p>
        </w:tc>
        <w:tc>
          <w:tcPr>
            <w:tcW w:w="906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Разрешение орг. опеки на сделку, если стороной явл. несовершеннолетние, недееспособные или огранич. в дееспособности лиц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82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8" w:name="__Fieldmark__60_4290416090"/>
            <w:bookmarkStart w:id="49" w:name="__Fieldmark__60_4290416090"/>
            <w:bookmarkEnd w:id="4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32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0" w:name="__Fieldmark__61_4290416090"/>
            <w:bookmarkStart w:id="51" w:name="__Fieldmark__61_4290416090"/>
            <w:bookmarkEnd w:id="5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7.</w:t>
            </w:r>
          </w:p>
        </w:tc>
        <w:tc>
          <w:tcPr>
            <w:tcW w:w="906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отариальный отказ от преимущ. права покупки (например, при  приобретении доли в квартире с несколькими собственниками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82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2" w:name="__Fieldmark__62_4290416090"/>
            <w:bookmarkStart w:id="53" w:name="__Fieldmark__62_4290416090"/>
            <w:bookmarkEnd w:id="5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32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4" w:name="__Fieldmark__63_4290416090"/>
            <w:bookmarkStart w:id="55" w:name="__Fieldmark__63_4290416090"/>
            <w:bookmarkEnd w:id="5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8.</w:t>
            </w:r>
          </w:p>
        </w:tc>
        <w:tc>
          <w:tcPr>
            <w:tcW w:w="906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отариально заверенное согласие супруга/бывшего супруга на отчуждение квартиры, приобретенной во время брака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82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6" w:name="__Fieldmark__64_4290416090"/>
            <w:bookmarkStart w:id="57" w:name="__Fieldmark__64_4290416090"/>
            <w:bookmarkEnd w:id="5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32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8" w:name="__Fieldmark__65_4290416090"/>
            <w:bookmarkStart w:id="59" w:name="__Fieldmark__65_4290416090"/>
            <w:bookmarkEnd w:id="5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9.</w:t>
            </w:r>
          </w:p>
        </w:tc>
        <w:tc>
          <w:tcPr>
            <w:tcW w:w="90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окументы, удостоверяющие дееспособность продавцов и страхователей старше 60 лет или если данные лица ранее стояли на учете в НД и ПНД (врачебные свидетельства из ПНД и НД, либо копия водит. удостоверения, либо копия разрешения на оружие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82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0" w:name="__Fieldmark__66_4290416090"/>
            <w:bookmarkStart w:id="61" w:name="__Fieldmark__66_4290416090"/>
            <w:bookmarkEnd w:id="6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32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2" w:name="__Fieldmark__67_4290416090"/>
            <w:bookmarkStart w:id="63" w:name="__Fieldmark__67_4290416090"/>
            <w:bookmarkEnd w:id="6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10.</w:t>
            </w:r>
          </w:p>
        </w:tc>
        <w:tc>
          <w:tcPr>
            <w:tcW w:w="90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Если приобретается у юр.л.: 1.Устав, 2.Св-во о регистрации ю.л., 3.выписка ЕГРЮЛ, 4.Св-во о постановке на налог. учет, 5.справка юр. лица о том, что сделка не явл. крупной, не требует одобрения участников общества, не является сделкой с участием заинтересованных лиц, 6.паспорт представителя ю.л. и документ, подтверждающий полномочия), 7.Баланс на посл. отчетную дату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82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4" w:name="__Fieldmark__68_4290416090"/>
            <w:bookmarkStart w:id="65" w:name="__Fieldmark__68_4290416090"/>
            <w:bookmarkEnd w:id="6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32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6" w:name="__Fieldmark__69_4290416090"/>
            <w:bookmarkStart w:id="67" w:name="__Fieldmark__69_4290416090"/>
            <w:bookmarkEnd w:id="6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2060"/>
          <w:sz w:val="4"/>
          <w:szCs w:val="4"/>
        </w:rPr>
      </w:pPr>
      <w:r>
        <w:rPr>
          <w:rFonts w:cs="Arial" w:ascii="Arial" w:hAnsi="Arial"/>
          <w:color w:val="002060"/>
          <w:sz w:val="4"/>
          <w:szCs w:val="4"/>
        </w:rPr>
      </w:r>
    </w:p>
    <w:p>
      <w:pPr>
        <w:pStyle w:val="Normal"/>
        <w:ind w:left="-142" w:hanging="0"/>
        <w:jc w:val="both"/>
        <w:rPr>
          <w:rFonts w:ascii="Arial" w:hAnsi="Arial" w:cs="Arial"/>
          <w:color w:val="002060"/>
          <w:sz w:val="14"/>
          <w:szCs w:val="14"/>
        </w:rPr>
      </w:pPr>
      <w:r>
        <w:rPr>
          <w:rFonts w:cs="Arial" w:ascii="Arial" w:hAnsi="Arial"/>
          <w:color w:val="002060"/>
          <w:sz w:val="14"/>
          <w:szCs w:val="14"/>
        </w:rPr>
        <w:t>Сведения, внесенные мной или от моего имени в настоящее Заявление (включая приложения) соответствуют действительности и будут являться частью Договора страхования. Согласен (-на) с тем, что на основании сообщенных мною сведений Страховщик имеет право произвести индивидуальную оценку риска (рисков), принимаемого (-ых) на страхование, с применением необходимых поправочных коэффициентов к базовой тарифной ставке. Разрешаю любому медицинскому учреждению и врачам, у которых имеются данные о состоянии моего здоровья, предоставить Страховщику необходимую дополнительную полную информацию.</w:t>
      </w:r>
    </w:p>
    <w:p>
      <w:pPr>
        <w:pStyle w:val="Normal"/>
        <w:ind w:left="-142" w:hanging="0"/>
        <w:jc w:val="both"/>
        <w:rPr>
          <w:rFonts w:ascii="Arial" w:hAnsi="Arial" w:cs="Arial"/>
          <w:bCs/>
          <w:color w:val="002060"/>
          <w:sz w:val="14"/>
          <w:szCs w:val="14"/>
        </w:rPr>
      </w:pPr>
      <w:r>
        <w:rPr>
          <w:rFonts w:cs="Arial" w:ascii="Arial" w:hAnsi="Arial"/>
          <w:bCs/>
          <w:color w:val="002060"/>
          <w:sz w:val="14"/>
          <w:szCs w:val="14"/>
        </w:rPr>
        <w:t>Даю разрешение на обработку моих персональных данных в соответствии с Федеральным законом от 27.07.2006 г. №152-ФЗ "О персональных данных".</w:t>
      </w:r>
    </w:p>
    <w:p>
      <w:pPr>
        <w:pStyle w:val="Normal"/>
        <w:ind w:left="-142" w:hanging="0"/>
        <w:jc w:val="both"/>
        <w:rPr>
          <w:rFonts w:ascii="Arial" w:hAnsi="Arial" w:cs="Arial"/>
          <w:bCs/>
          <w:color w:val="002060"/>
          <w:sz w:val="14"/>
          <w:szCs w:val="14"/>
        </w:rPr>
      </w:pPr>
      <w:r>
        <w:rPr>
          <w:rFonts w:cs="Arial" w:ascii="Arial" w:hAnsi="Arial"/>
          <w:bCs/>
          <w:color w:val="002060"/>
          <w:sz w:val="14"/>
          <w:szCs w:val="14"/>
        </w:rPr>
        <w:t>Согласен с допустимостью использования подписи и печати Страховщика, выполненных с применением технических средств, которые признаются сторонами аналогами оригинального оттиска и собственноручной подписи Страховщика (факсимильная подпись и печать).</w:t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bCs/>
          <w:color w:val="002060"/>
          <w:sz w:val="14"/>
          <w:szCs w:val="14"/>
        </w:rPr>
        <w:t xml:space="preserve">Уведомлен о том, что в соответствии со ст. 964 ГК РФ Страховщик освобождается от выплаты страхового возмещения, когда страховой случай прямо или косвенно связан, </w:t>
      </w:r>
      <w:r>
        <w:rPr>
          <w:rFonts w:cs="Arial" w:ascii="Arial" w:hAnsi="Arial"/>
          <w:color w:val="002060"/>
          <w:sz w:val="14"/>
          <w:szCs w:val="14"/>
        </w:rPr>
        <w:t xml:space="preserve">явился результатом или наступил вследствие военных действий, а также маневров или иных военных мероприятий, в т.ч. вследствие боевых действий и вооруженного конфликта (вне зависимости от объявления войны). </w:t>
      </w:r>
    </w:p>
    <w:p>
      <w:pPr>
        <w:pStyle w:val="Normal"/>
        <w:ind w:left="-142" w:hanging="0"/>
        <w:jc w:val="both"/>
        <w:rPr>
          <w:rFonts w:ascii="Arial" w:hAnsi="Arial" w:cs="Arial"/>
          <w:color w:val="002060"/>
          <w:sz w:val="4"/>
          <w:szCs w:val="4"/>
        </w:rPr>
      </w:pPr>
      <w:r>
        <w:rPr>
          <w:rFonts w:cs="Arial" w:ascii="Arial" w:hAnsi="Arial"/>
          <w:color w:val="002060"/>
          <w:sz w:val="4"/>
          <w:szCs w:val="4"/>
        </w:rPr>
      </w:r>
    </w:p>
    <w:tbl>
      <w:tblPr>
        <w:tblW w:w="11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7"/>
        <w:gridCol w:w="249"/>
        <w:gridCol w:w="485"/>
        <w:gridCol w:w="381"/>
        <w:gridCol w:w="462"/>
      </w:tblGrid>
      <w:tr>
        <w:trPr>
          <w:trHeight w:val="213" w:hRule="atLeast"/>
        </w:trPr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астоящим даю согласие на получение от ПАО «САК «ЭНЕРГОГАРАНТ» информации, в т.ч. о проводимых акциях страховщика, о новых потенциально интересных страховых продуктах, посредством передачи мне текстовых сообщений на сообщенные мной электронную почту и/или на номер сотового (мобильного) телефона (СМС-уведомления). Согласие действует на период действия заключенного договора страхования и на протяжении 5 лет после его прекращения и может быть отозвано мною посредством направления в адрес ПАО «САК ЭНЕРГОГАРАНТ» письменного уведомления.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82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8" w:name="__Fieldmark__70_4290416090"/>
            <w:bookmarkStart w:id="69" w:name="__Fieldmark__70_4290416090"/>
            <w:bookmarkEnd w:id="6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32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70" w:name="__Fieldmark__71_4290416090"/>
            <w:bookmarkStart w:id="71" w:name="__Fieldmark__71_4290416090"/>
            <w:bookmarkEnd w:id="7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C00000"/>
          <w:sz w:val="4"/>
          <w:szCs w:val="4"/>
        </w:rPr>
      </w:pPr>
      <w:r>
        <w:rPr>
          <w:rFonts w:cs="Arial" w:ascii="Arial" w:hAnsi="Arial"/>
          <w:color w:val="C00000"/>
          <w:sz w:val="4"/>
          <w:szCs w:val="4"/>
        </w:rPr>
      </w:r>
    </w:p>
    <w:p>
      <w:pPr>
        <w:pStyle w:val="Normal"/>
        <w:ind w:left="-142" w:hanging="0"/>
        <w:jc w:val="both"/>
        <w:rPr>
          <w:rFonts w:ascii="Arial" w:hAnsi="Arial" w:cs="Arial"/>
          <w:color w:val="002060"/>
          <w:sz w:val="14"/>
          <w:szCs w:val="14"/>
        </w:rPr>
      </w:pPr>
      <w:r>
        <w:rPr>
          <w:rFonts w:cs="Arial" w:ascii="Arial" w:hAnsi="Arial"/>
          <w:color w:val="002060"/>
          <w:sz w:val="14"/>
          <w:szCs w:val="14"/>
        </w:rPr>
        <w:t xml:space="preserve">Договор заключается при участии (заполняется сотрудником страховой компании, если применимо)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4"/>
          <w:szCs w:val="14"/>
          <w:rFonts w:cs="Arial" w:ascii="Arial" w:hAnsi="Arial"/>
          <w:color w:val="002060"/>
        </w:rPr>
        <w:instrText xml:space="preserve"> FORMTEXT </w:instrTex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separate"/>
      </w:r>
      <w:r>
        <w:rPr>
          <w:rFonts w:cs="Arial" w:ascii="Arial" w:hAnsi="Arial"/>
          <w:color w:val="002060"/>
          <w:sz w:val="14"/>
          <w:szCs w:val="14"/>
        </w:rPr>
        <w:t>     </w:t>
      </w:r>
      <w:r/>
      <w:r>
        <w:rPr>
          <w:sz w:val="14"/>
          <w:szCs w:val="14"/>
          <w:rFonts w:cs="Arial" w:ascii="Arial" w:hAnsi="Arial"/>
          <w:color w:val="002060"/>
        </w:rPr>
        <w:fldChar w:fldCharType="end"/>
      </w:r>
      <w:r>
        <w:rPr>
          <w:rFonts w:cs="Arial" w:ascii="Arial" w:hAnsi="Arial"/>
          <w:color w:val="002060"/>
          <w:sz w:val="14"/>
          <w:szCs w:val="14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color w:val="002060"/>
          <w:sz w:val="4"/>
          <w:szCs w:val="4"/>
        </w:rPr>
      </w:pPr>
      <w:r>
        <w:rPr>
          <w:rFonts w:cs="Arial" w:ascii="Arial" w:hAnsi="Arial"/>
          <w:bCs/>
          <w:color w:val="002060"/>
          <w:sz w:val="4"/>
          <w:szCs w:val="4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  <w:gridCol w:w="400"/>
        <w:gridCol w:w="543"/>
        <w:gridCol w:w="444"/>
        <w:gridCol w:w="488"/>
      </w:tblGrid>
      <w:tr>
        <w:trPr>
          <w:trHeight w:val="141" w:hRule="atLeast"/>
        </w:trPr>
        <w:tc>
          <w:tcPr>
            <w:tcW w:w="1098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Приложения, являющиеся неотъемлемой частью настоящей Анкеты-заявления:</w:t>
            </w:r>
          </w:p>
        </w:tc>
      </w:tr>
      <w:tr>
        <w:trPr>
          <w:trHeight w:val="170" w:hRule="exact"/>
        </w:trPr>
        <w:tc>
          <w:tcPr>
            <w:tcW w:w="91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Приложение по страхованию жизни, здоровья и/или трудоспособности (личное страхование)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72" w:name="__Fieldmark__73_4290416090"/>
            <w:bookmarkStart w:id="73" w:name="__Fieldmark__73_4290416090"/>
            <w:bookmarkEnd w:id="7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74" w:name="__Fieldmark__74_4290416090"/>
            <w:bookmarkStart w:id="75" w:name="__Fieldmark__74_4290416090"/>
            <w:bookmarkEnd w:id="7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170" w:hRule="exact"/>
        </w:trPr>
        <w:tc>
          <w:tcPr>
            <w:tcW w:w="91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Приложение по имущественному страхованию (страхование недвижимого имущества, страхование титула) 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76" w:name="__Fieldmark__75_4290416090"/>
            <w:bookmarkStart w:id="77" w:name="__Fieldmark__75_4290416090"/>
            <w:bookmarkEnd w:id="7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78" w:name="__Fieldmark__76_4290416090"/>
            <w:bookmarkStart w:id="79" w:name="__Fieldmark__76_4290416090"/>
            <w:bookmarkEnd w:id="7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</w:tbl>
    <w:p>
      <w:pPr>
        <w:pStyle w:val="Foo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Footer"/>
        <w:rPr/>
      </w:pPr>
      <w:r>
        <w:rPr>
          <w:rFonts w:cs="Arial" w:ascii="Arial" w:hAnsi="Arial"/>
          <w:sz w:val="14"/>
          <w:szCs w:val="14"/>
        </w:rPr>
        <w:t>Дата «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14"/>
          <w:szCs w:val="14"/>
          <w:rFonts w:cs="Arial" w:ascii="Arial" w:hAnsi="Arial"/>
          <w:color w:val="002060"/>
        </w:rPr>
        <w:instrText xml:space="preserve"> FORMTEXT </w:instrTex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separate"/>
      </w:r>
      <w:r>
        <w:rPr>
          <w:rFonts w:cs="Arial" w:ascii="Arial" w:hAnsi="Arial"/>
          <w:color w:val="002060"/>
          <w:sz w:val="14"/>
          <w:szCs w:val="14"/>
        </w:rPr>
        <w:t>     </w: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»        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14"/>
          <w:szCs w:val="14"/>
          <w:rFonts w:cs="Arial" w:ascii="Arial" w:hAnsi="Arial"/>
          <w:color w:val="002060"/>
        </w:rPr>
        <w:instrText xml:space="preserve"> FORMTEXT </w:instrTex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separate"/>
      </w:r>
      <w:r>
        <w:rPr>
          <w:rFonts w:cs="Arial" w:ascii="Arial" w:hAnsi="Arial"/>
          <w:color w:val="002060"/>
          <w:sz w:val="14"/>
          <w:szCs w:val="14"/>
        </w:rPr>
        <w:t>     </w: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end"/>
      </w:r>
      <w:r>
        <w:rPr>
          <w:rFonts w:cs="Arial" w:ascii="Arial" w:hAnsi="Arial"/>
          <w:b/>
          <w:color w:val="002060"/>
          <w:sz w:val="15"/>
          <w:szCs w:val="15"/>
        </w:rPr>
        <w:t xml:space="preserve">         </w:t>
      </w:r>
      <w:r>
        <w:rPr>
          <w:rFonts w:cs="Arial" w:ascii="Arial" w:hAnsi="Arial"/>
          <w:sz w:val="14"/>
          <w:szCs w:val="14"/>
        </w:rPr>
        <w:t xml:space="preserve"> 20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14"/>
          <w:szCs w:val="14"/>
          <w:rFonts w:cs="Arial" w:ascii="Arial" w:hAnsi="Arial"/>
          <w:color w:val="002060"/>
        </w:rPr>
        <w:instrText xml:space="preserve"> FORMTEXT </w:instrTex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separate"/>
      </w:r>
      <w:r>
        <w:rPr>
          <w:rFonts w:cs="Arial" w:ascii="Arial" w:hAnsi="Arial"/>
          <w:color w:val="002060"/>
          <w:sz w:val="14"/>
          <w:szCs w:val="14"/>
        </w:rPr>
        <w:t>     </w: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end"/>
      </w:r>
      <w:r>
        <w:rPr>
          <w:rFonts w:cs="Arial" w:ascii="Arial" w:hAnsi="Arial"/>
          <w:sz w:val="14"/>
          <w:szCs w:val="14"/>
        </w:rPr>
        <w:t>г.</w:t>
      </w:r>
    </w:p>
    <w:p>
      <w:pPr>
        <w:pStyle w:val="Footer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Footer"/>
        <w:rPr/>
      </w:pPr>
      <w:r>
        <w:rPr>
          <w:rFonts w:cs="Arial" w:ascii="Arial" w:hAnsi="Arial"/>
          <w:sz w:val="14"/>
          <w:szCs w:val="14"/>
        </w:rPr>
        <w:t>Страхователь/Застрахованное лицо  _________  /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14"/>
          <w:szCs w:val="14"/>
          <w:rFonts w:cs="Arial" w:ascii="Arial" w:hAnsi="Arial"/>
          <w:color w:val="002060"/>
          <w:lang w:val="en-US" w:eastAsia="en-US"/>
        </w:rPr>
        <w:instrText xml:space="preserve"> FORMTEXT </w:instrText>
      </w:r>
      <w:r>
        <w:rPr>
          <w:rFonts w:cs="Arial" w:ascii="Arial" w:hAnsi="Arial"/>
          <w:color w:val="002060"/>
          <w:sz w:val="14"/>
          <w:szCs w:val="14"/>
          <w:lang w:val="en-US" w:eastAsia="en-US"/>
        </w:rPr>
      </w:r>
      <w:r>
        <w:rPr>
          <w:sz w:val="14"/>
          <w:szCs w:val="14"/>
          <w:rFonts w:cs="Arial" w:ascii="Arial" w:hAnsi="Arial"/>
          <w:color w:val="002060"/>
          <w:lang w:val="en-US" w:eastAsia="en-US"/>
        </w:rPr>
        <w:fldChar w:fldCharType="separate"/>
      </w:r>
      <w:r>
        <w:rPr>
          <w:rFonts w:cs="Arial" w:ascii="Arial" w:hAnsi="Arial"/>
          <w:color w:val="002060"/>
          <w:sz w:val="14"/>
          <w:szCs w:val="14"/>
          <w:lang w:val="en-US" w:eastAsia="en-US"/>
        </w:rPr>
        <w:t>__________________</w:t>
      </w:r>
      <w:r>
        <w:rPr>
          <w:rFonts w:cs="Arial" w:ascii="Arial" w:hAnsi="Arial"/>
          <w:color w:val="002060"/>
          <w:sz w:val="14"/>
          <w:szCs w:val="14"/>
          <w:lang w:val="en-US" w:eastAsia="en-US"/>
        </w:rPr>
      </w:r>
      <w:r>
        <w:rPr>
          <w:sz w:val="14"/>
          <w:szCs w:val="14"/>
          <w:rFonts w:cs="Arial" w:ascii="Arial" w:hAnsi="Arial"/>
          <w:color w:val="002060"/>
          <w:lang w:val="en-US" w:eastAsia="en-US"/>
        </w:rPr>
        <w:fldChar w:fldCharType="end"/>
      </w:r>
      <w:r>
        <w:rPr>
          <w:rFonts w:cs="Arial" w:ascii="Arial" w:hAnsi="Arial"/>
          <w:sz w:val="14"/>
          <w:szCs w:val="14"/>
        </w:rPr>
        <w:t>/   Сотрудник страховой компании  __________  /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14"/>
          <w:szCs w:val="14"/>
          <w:rFonts w:cs="Arial" w:ascii="Arial" w:hAnsi="Arial"/>
          <w:color w:val="002060"/>
          <w:lang w:val="en-US" w:eastAsia="en-US"/>
        </w:rPr>
        <w:instrText xml:space="preserve"> FORMTEXT </w:instrText>
      </w:r>
      <w:r>
        <w:rPr>
          <w:rFonts w:cs="Arial" w:ascii="Arial" w:hAnsi="Arial"/>
          <w:color w:val="002060"/>
          <w:sz w:val="14"/>
          <w:szCs w:val="14"/>
          <w:lang w:val="en-US" w:eastAsia="en-US"/>
        </w:rPr>
      </w:r>
      <w:r>
        <w:rPr>
          <w:sz w:val="14"/>
          <w:szCs w:val="14"/>
          <w:rFonts w:cs="Arial" w:ascii="Arial" w:hAnsi="Arial"/>
          <w:color w:val="002060"/>
          <w:lang w:val="en-US" w:eastAsia="en-US"/>
        </w:rPr>
        <w:fldChar w:fldCharType="separate"/>
      </w:r>
      <w:r>
        <w:rPr>
          <w:rFonts w:cs="Arial" w:ascii="Arial" w:hAnsi="Arial"/>
          <w:color w:val="002060"/>
          <w:sz w:val="14"/>
          <w:szCs w:val="14"/>
          <w:lang w:val="en-US" w:eastAsia="en-US"/>
        </w:rPr>
        <w:t>__________________</w:t>
      </w:r>
      <w:r>
        <w:rPr>
          <w:rFonts w:cs="Arial" w:ascii="Arial" w:hAnsi="Arial"/>
          <w:color w:val="002060"/>
          <w:sz w:val="14"/>
          <w:szCs w:val="14"/>
          <w:lang w:val="en-US" w:eastAsia="en-US"/>
        </w:rPr>
      </w:r>
      <w:r>
        <w:rPr>
          <w:sz w:val="14"/>
          <w:szCs w:val="14"/>
          <w:rFonts w:cs="Arial" w:ascii="Arial" w:hAnsi="Arial"/>
          <w:color w:val="002060"/>
          <w:lang w:val="en-US" w:eastAsia="en-US"/>
        </w:rPr>
        <w:fldChar w:fldCharType="end"/>
      </w:r>
      <w:r>
        <w:rPr>
          <w:rFonts w:cs="Arial" w:ascii="Arial" w:hAnsi="Arial"/>
          <w:sz w:val="14"/>
          <w:szCs w:val="14"/>
        </w:rPr>
        <w:t>/</w:t>
      </w:r>
    </w:p>
    <w:sectPr>
      <w:type w:val="continuous"/>
      <w:pgSz w:w="11906" w:h="16838"/>
      <w:pgMar w:left="567" w:right="567" w:gutter="0" w:header="0" w:top="142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liss Pro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b w:val="false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b w:val="false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4:50:00Z</dcterms:created>
  <dc:creator>tyuin</dc:creator>
  <dc:description/>
  <cp:keywords/>
  <dc:language>en-US</dc:language>
  <cp:lastModifiedBy>Тюин Дмитрий Николаевич</cp:lastModifiedBy>
  <cp:lastPrinted>2017-08-28T15:08:00Z</cp:lastPrinted>
  <dcterms:modified xsi:type="dcterms:W3CDTF">2024-08-01T13:09:00Z</dcterms:modified>
  <cp:revision>96</cp:revision>
  <dc:subject/>
  <dc:title/>
</cp:coreProperties>
</file>