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28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4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C00000"/>
                <w:sz w:val="15"/>
                <w:szCs w:val="15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2833249496"/>
            <w:bookmarkStart w:id="1" w:name="__Fieldmark__36_2833249496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2833249496"/>
            <w:bookmarkStart w:id="3" w:name="__Fieldmark__37_2833249496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2833249496"/>
            <w:bookmarkStart w:id="5" w:name="__Fieldmark__38_2833249496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2833249496"/>
            <w:bookmarkStart w:id="7" w:name="__Fieldmark__39_2833249496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2833249496"/>
            <w:bookmarkStart w:id="9" w:name="__Fieldmark__40_2833249496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2833249496"/>
            <w:bookmarkStart w:id="11" w:name="__Fieldmark__41_2833249496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2833249496"/>
            <w:bookmarkStart w:id="13" w:name="__Fieldmark__42_2833249496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2833249496"/>
            <w:bookmarkStart w:id="15" w:name="__Fieldmark__43_2833249496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2833249496"/>
            <w:bookmarkStart w:id="17" w:name="__Fieldmark__44_2833249496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2833249496"/>
            <w:bookmarkStart w:id="19" w:name="__Fieldmark__45_2833249496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2833249496"/>
            <w:bookmarkStart w:id="21" w:name="__Fieldmark__46_2833249496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2833249496"/>
            <w:bookmarkStart w:id="23" w:name="__Fieldmark__47_2833249496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2833249496"/>
            <w:bookmarkStart w:id="25" w:name="__Fieldmark__48_2833249496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2833249496"/>
            <w:bookmarkStart w:id="27" w:name="__Fieldmark__49_2833249496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4"/>
        <w:gridCol w:w="284"/>
        <w:gridCol w:w="283"/>
        <w:gridCol w:w="239"/>
        <w:gridCol w:w="399"/>
        <w:gridCol w:w="610"/>
        <w:gridCol w:w="2798"/>
        <w:gridCol w:w="239"/>
        <w:gridCol w:w="124"/>
        <w:gridCol w:w="284"/>
        <w:gridCol w:w="74"/>
        <w:gridCol w:w="209"/>
        <w:gridCol w:w="172"/>
        <w:gridCol w:w="112"/>
        <w:gridCol w:w="350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2833249496"/>
            <w:bookmarkStart w:id="29" w:name="__Fieldmark__50_2833249496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2833249496"/>
            <w:bookmarkStart w:id="31" w:name="__Fieldmark__51_2833249496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2833249496"/>
            <w:bookmarkStart w:id="33" w:name="__Fieldmark__52_2833249496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2833249496"/>
            <w:bookmarkStart w:id="35" w:name="__Fieldmark__53_2833249496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2833249496"/>
            <w:bookmarkStart w:id="37" w:name="__Fieldmark__54_2833249496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2833249496"/>
            <w:bookmarkStart w:id="39" w:name="__Fieldmark__55_2833249496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2833249496"/>
            <w:bookmarkStart w:id="41" w:name="__Fieldmark__56_2833249496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2833249496"/>
            <w:bookmarkStart w:id="43" w:name="__Fieldmark__57_2833249496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2833249496"/>
            <w:bookmarkStart w:id="45" w:name="__Fieldmark__58_2833249496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2833249496"/>
            <w:bookmarkStart w:id="47" w:name="__Fieldmark__59_2833249496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2833249496"/>
            <w:bookmarkStart w:id="49" w:name="__Fieldmark__60_2833249496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2833249496"/>
            <w:bookmarkStart w:id="51" w:name="__Fieldmark__61_2833249496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2833249496"/>
            <w:bookmarkStart w:id="53" w:name="__Fieldmark__62_2833249496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2833249496"/>
            <w:bookmarkStart w:id="55" w:name="__Fieldmark__63_2833249496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2833249496"/>
            <w:bookmarkStart w:id="57" w:name="__Fieldmark__64_2833249496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2833249496"/>
            <w:bookmarkStart w:id="59" w:name="__Fieldmark__65_2833249496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2833249496"/>
            <w:bookmarkStart w:id="61" w:name="__Fieldmark__66_2833249496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2833249496"/>
            <w:bookmarkStart w:id="63" w:name="__Fieldmark__67_2833249496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2833249496"/>
            <w:bookmarkStart w:id="65" w:name="__Fieldmark__68_2833249496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2833249496"/>
            <w:bookmarkStart w:id="67" w:name="__Fieldmark__69_2833249496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Согласен с допустимостью использования подписи и печати Страховщика, выполненных с применением технических средств, которые признаются сторонами аналогами оригинального оттиска и собственноручной подписи Страховщика (факсимильная подпись и печать).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color w:val="002060"/>
          <w:sz w:val="14"/>
          <w:szCs w:val="14"/>
        </w:rPr>
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</w:r>
      <w:r>
        <w:rPr>
          <w:rFonts w:cs="Arial" w:ascii="Arial" w:hAnsi="Arial"/>
          <w:color w:val="002060"/>
          <w:sz w:val="14"/>
          <w:szCs w:val="14"/>
        </w:rPr>
        <w:t xml:space="preserve"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 </w:t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49"/>
        <w:gridCol w:w="485"/>
        <w:gridCol w:w="381"/>
        <w:gridCol w:w="462"/>
      </w:tblGrid>
      <w:tr>
        <w:trPr>
          <w:trHeight w:val="213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2833249496"/>
            <w:bookmarkStart w:id="69" w:name="__Fieldmark__70_2833249496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2833249496"/>
            <w:bookmarkStart w:id="71" w:name="__Fieldmark__71_2833249496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C00000"/>
          <w:sz w:val="4"/>
          <w:szCs w:val="4"/>
        </w:rPr>
      </w:pPr>
      <w:r>
        <w:rPr>
          <w:rFonts w:cs="Arial" w:ascii="Arial" w:hAnsi="Arial"/>
          <w:color w:val="C0000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4"/>
          <w:szCs w:val="4"/>
        </w:rPr>
      </w:pPr>
      <w:r>
        <w:rPr>
          <w:rFonts w:cs="Arial" w:ascii="Arial" w:hAnsi="Arial"/>
          <w:bCs/>
          <w:color w:val="002060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400"/>
        <w:gridCol w:w="543"/>
        <w:gridCol w:w="444"/>
        <w:gridCol w:w="488"/>
      </w:tblGrid>
      <w:tr>
        <w:trPr>
          <w:trHeight w:val="141" w:hRule="atLeast"/>
        </w:trPr>
        <w:tc>
          <w:tcPr>
            <w:tcW w:w="109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Приложения, являющиеся неотъемлемой частью настоящей Анкеты-заявления: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иложение по страхованию жизни, здоровья и/или трудоспособности (личное страхование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3_2833249496"/>
            <w:bookmarkStart w:id="73" w:name="__Fieldmark__73_2833249496"/>
            <w:bookmarkEnd w:id="7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4" w:name="__Fieldmark__74_2833249496"/>
            <w:bookmarkStart w:id="75" w:name="__Fieldmark__74_2833249496"/>
            <w:bookmarkEnd w:id="7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Приложение по имущественному страхованию (страхование недвижимого имущества, страхование титула) 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75_2833249496"/>
            <w:bookmarkStart w:id="77" w:name="__Fieldmark__75_2833249496"/>
            <w:bookmarkEnd w:id="7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8" w:name="__Fieldmark__76_2833249496"/>
            <w:bookmarkStart w:id="79" w:name="__Fieldmark__76_2833249496"/>
            <w:bookmarkEnd w:id="7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Foo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7" w:gutter="0" w:header="0" w:top="142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0:00Z</dcterms:created>
  <dc:creator>tyuin</dc:creator>
  <dc:description/>
  <cp:keywords/>
  <dc:language>en-US</dc:language>
  <cp:lastModifiedBy>Тюин Дмитрий Николаевич</cp:lastModifiedBy>
  <cp:lastPrinted>2017-08-28T15:08:00Z</cp:lastPrinted>
  <dcterms:modified xsi:type="dcterms:W3CDTF">2024-08-01T13:09:00Z</dcterms:modified>
  <cp:revision>96</cp:revision>
  <dc:subject/>
  <dc:title/>
</cp:coreProperties>
</file>