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2"/>
        <w:gridCol w:w="191"/>
        <w:gridCol w:w="647"/>
        <w:gridCol w:w="294"/>
        <w:gridCol w:w="648"/>
        <w:gridCol w:w="520"/>
        <w:gridCol w:w="610"/>
        <w:gridCol w:w="422"/>
        <w:gridCol w:w="56"/>
        <w:gridCol w:w="504"/>
        <w:gridCol w:w="329"/>
        <w:gridCol w:w="666"/>
        <w:gridCol w:w="20"/>
        <w:gridCol w:w="9"/>
        <w:gridCol w:w="409"/>
        <w:gridCol w:w="228"/>
        <w:gridCol w:w="269"/>
        <w:gridCol w:w="483"/>
        <w:gridCol w:w="566"/>
        <w:gridCol w:w="263"/>
        <w:gridCol w:w="59"/>
        <w:gridCol w:w="1057"/>
        <w:gridCol w:w="279"/>
        <w:gridCol w:w="1773"/>
      </w:tblGrid>
      <w:tr>
        <w:trPr>
          <w:trHeight w:val="1058" w:hRule="atLeast"/>
        </w:trPr>
        <w:tc>
          <w:tcPr>
            <w:tcW w:w="1077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728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»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    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АНКЕТА – ЗАЯВЛЕНИЕ по комплексному ипотечному страховани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57.4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»      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    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АНКЕТА – ЗАЯВЛЕНИЕ по комплексному ипотечному страх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наименование организации и ИНН, если страхователь - юр. лицо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нах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4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ектронной почты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омашни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лужебны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 работы и должность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7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Семейное положение, дет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.8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 xml:space="preserve">СНИЛС     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9.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 (наименование кредитора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ИО Заемщика (по кредитному договору)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(наименование организации и ИНН, если заемщик - юр. 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3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Текущая процентная ставка по кредиту, % (процентов годовых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C00000"/>
                <w:sz w:val="15"/>
                <w:szCs w:val="15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Bliss Pro" w:ascii="Bliss Pro" w:hAnsi="Bliss Pro"/>
                <w:b/>
                <w:color w:val="002060"/>
                <w:sz w:val="16"/>
                <w:szCs w:val="16"/>
              </w:rPr>
              <w:t>На сколько % пунктов увеличится ставка без личного страх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C0000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% (процентов годовых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4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рок кредит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месяца (-ев)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ипотечный брокер/др.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"/>
                <w:szCs w:val="2"/>
              </w:rPr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по требованию Кредитной организации (срок страхования):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ей (Заемщиков/Поручител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36_2585230141"/>
            <w:bookmarkStart w:id="1" w:name="__Fieldmark__36_2585230141"/>
            <w:bookmarkEnd w:id="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" w:name="__Fieldmark__37_2585230141"/>
            <w:bookmarkStart w:id="3" w:name="__Fieldmark__37_2585230141"/>
            <w:bookmarkEnd w:id="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    Договор залога (или проект) (если оформляет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38_2585230141"/>
            <w:bookmarkStart w:id="5" w:name="__Fieldmark__38_2585230141"/>
            <w:bookmarkEnd w:id="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" w:name="__Fieldmark__39_2585230141"/>
            <w:bookmarkStart w:id="7" w:name="__Fieldmark__39_2585230141"/>
            <w:bookmarkEnd w:id="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>2. Документы, связанные с страхованием жизни и трудоспособности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30"/>
        <w:gridCol w:w="425"/>
        <w:gridCol w:w="426"/>
        <w:gridCol w:w="425"/>
        <w:gridCol w:w="440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Результаты мед. обследования (в случае необходимости, по запросу страховой компании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40_2585230141"/>
            <w:bookmarkStart w:id="9" w:name="__Fieldmark__40_2585230141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41_2585230141"/>
            <w:bookmarkStart w:id="11" w:name="__Fieldmark__41_2585230141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3. Документы, связанные с страхованием недвижимого имущества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4"/>
        <w:gridCol w:w="284"/>
        <w:gridCol w:w="283"/>
        <w:gridCol w:w="239"/>
        <w:gridCol w:w="399"/>
        <w:gridCol w:w="610"/>
        <w:gridCol w:w="3161"/>
        <w:gridCol w:w="284"/>
        <w:gridCol w:w="283"/>
        <w:gridCol w:w="284"/>
        <w:gridCol w:w="385"/>
      </w:tblGrid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 или док-т подтверждающий переход прав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42_2585230141"/>
            <w:bookmarkStart w:id="13" w:name="__Fieldmark__42_2585230141"/>
            <w:bookmarkEnd w:id="1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43_2585230141"/>
            <w:bookmarkStart w:id="15" w:name="__Fieldmark__43_2585230141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Оценка или заключение банка о стоим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44_2585230141"/>
            <w:bookmarkStart w:id="17" w:name="__Fieldmark__44_2585230141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8" w:name="__Fieldmark__45_2585230141"/>
            <w:bookmarkStart w:id="19" w:name="__Fieldmark__45_2585230141"/>
            <w:bookmarkEnd w:id="1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Технический паспорт (технический план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46_2585230141"/>
            <w:bookmarkStart w:id="21" w:name="__Fieldmark__46_2585230141"/>
            <w:bookmarkEnd w:id="2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2" w:name="__Fieldmark__47_2585230141"/>
            <w:bookmarkStart w:id="23" w:name="__Fieldmark__47_2585230141"/>
            <w:bookmarkEnd w:id="2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Фотографии объекта </w:t>
            </w:r>
            <w:r>
              <w:rPr>
                <w:rFonts w:cs="Arial" w:ascii="Arial" w:hAnsi="Arial"/>
                <w:color w:val="002060"/>
                <w:sz w:val="13"/>
                <w:szCs w:val="13"/>
              </w:rPr>
              <w:t>(при необходимост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48_2585230141"/>
            <w:bookmarkStart w:id="25" w:name="__Fieldmark__48_2585230141"/>
            <w:bookmarkEnd w:id="2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6" w:name="__Fieldmark__49_2585230141"/>
            <w:bookmarkStart w:id="27" w:name="__Fieldmark__49_2585230141"/>
            <w:bookmarkEnd w:id="2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4. Документы, связанные с страхованием риска потери права собственности на недвижимое имущество (в случае необходимости):</w:t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54"/>
        <w:gridCol w:w="284"/>
        <w:gridCol w:w="283"/>
        <w:gridCol w:w="239"/>
        <w:gridCol w:w="399"/>
        <w:gridCol w:w="610"/>
        <w:gridCol w:w="2798"/>
        <w:gridCol w:w="239"/>
        <w:gridCol w:w="124"/>
        <w:gridCol w:w="284"/>
        <w:gridCol w:w="74"/>
        <w:gridCol w:w="209"/>
        <w:gridCol w:w="172"/>
        <w:gridCol w:w="112"/>
        <w:gridCol w:w="350"/>
      </w:tblGrid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.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50_2585230141"/>
            <w:bookmarkStart w:id="29" w:name="__Fieldmark__50_2585230141"/>
            <w:bookmarkEnd w:id="2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0" w:name="__Fieldmark__51_2585230141"/>
            <w:bookmarkStart w:id="31" w:name="__Fieldmark__51_2585230141"/>
            <w:bookmarkEnd w:id="3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3.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Выписка из домовой книги или ЕЖД с указанием прописанных ли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52_2585230141"/>
            <w:bookmarkStart w:id="33" w:name="__Fieldmark__52_2585230141"/>
            <w:bookmarkEnd w:id="3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4" w:name="__Fieldmark__53_2585230141"/>
            <w:bookmarkStart w:id="35" w:name="__Fieldmark__53_2585230141"/>
            <w:bookmarkEnd w:id="3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2.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авоустанавливающие документы (договор передачи, договор купли-продажи, ДДУ, договор мены, свид. о наследстве и т.п.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54_2585230141"/>
            <w:bookmarkStart w:id="37" w:name="__Fieldmark__54_2585230141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55_2585230141"/>
            <w:bookmarkStart w:id="39" w:name="__Fieldmark__55_2585230141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4.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Все имеющиеся предыдущие договоры отчуждения недвижимого имуществ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56_2585230141"/>
            <w:bookmarkStart w:id="41" w:name="__Fieldmark__56_2585230141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57_2585230141"/>
            <w:bookmarkStart w:id="43" w:name="__Fieldmark__57_2585230141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5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и паспортов (свидетельств о рождении для несовершеннолетних) продавцов квартиры (все стр.) – если приобретается у физ.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58_2585230141"/>
            <w:bookmarkStart w:id="45" w:name="__Fieldmark__58_2585230141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59_2585230141"/>
            <w:bookmarkStart w:id="47" w:name="__Fieldmark__59_2585230141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6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Разрешение орг. опеки на сделку, если стороной явл. несовершеннолетние, недееспособные или огранич. в дееспособности ли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60_2585230141"/>
            <w:bookmarkStart w:id="49" w:name="__Fieldmark__60_2585230141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61_2585230141"/>
            <w:bookmarkStart w:id="51" w:name="__Fieldmark__61_2585230141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7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ый отказ от преимущ. права покупки (например, при  приобретении доли в квартире с несколькими собственниками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62_2585230141"/>
            <w:bookmarkStart w:id="53" w:name="__Fieldmark__62_2585230141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63_2585230141"/>
            <w:bookmarkStart w:id="55" w:name="__Fieldmark__63_2585230141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8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о заверенное согласие супруга/бывшего супруга на отчуждение квартиры, приобретенной во время бра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64_2585230141"/>
            <w:bookmarkStart w:id="57" w:name="__Fieldmark__64_2585230141"/>
            <w:bookmarkEnd w:id="5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65_2585230141"/>
            <w:bookmarkStart w:id="59" w:name="__Fieldmark__65_2585230141"/>
            <w:bookmarkEnd w:id="5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9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окументы, удостоверяющие дееспособность продавцов и страхователей старше 60 лет или если данные лица ранее стояли на учете в НД и ПНД (врачебные свидетельства из ПНД и НД, либо копия водит. удостоверения, либо копия разрешения на оруж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6_2585230141"/>
            <w:bookmarkStart w:id="61" w:name="__Fieldmark__66_2585230141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67_2585230141"/>
            <w:bookmarkStart w:id="63" w:name="__Fieldmark__67_2585230141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0.</w:t>
            </w:r>
          </w:p>
        </w:tc>
        <w:tc>
          <w:tcPr>
            <w:tcW w:w="9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Если приобретается у юр.л.: 1.Устав, 2.Св-во о регистрации ю.л., 3.выписка ЕГРЮЛ, 4.Св-во о постановке на налог. учет, 5.справка юр. лица о том, что сделка не явл. крупной, не требует одобрения участников общества, не является сделкой с участием заинтересованных лиц, 6.паспорт представителя ю.л. и документ, подтверждающий полномочия), 7.Баланс на посл. отчетную дат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8_2585230141"/>
            <w:bookmarkStart w:id="65" w:name="__Fieldmark__68_2585230141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69_2585230141"/>
            <w:bookmarkStart w:id="67" w:name="__Fieldmark__69_2585230141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ind w:left="-142" w:hanging="0"/>
        <w:jc w:val="both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ind w:left="-142" w:hanging="0"/>
        <w:jc w:val="both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Согласен с допустимостью использования подписи и печати Страховщика, выполненных с применением технических средств, которые признаются сторонами аналогами оригинального оттиска и собственноручной подписи Страховщика (факсимильная подпись и печать).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Cs/>
          <w:color w:val="002060"/>
          <w:sz w:val="14"/>
          <w:szCs w:val="14"/>
        </w:rPr>
        <w:t xml:space="preserve">Уведомлен о том, что в соответствии со ст. 964 ГК РФ Страховщик освобождается от выплаты страхового возмещения, когда страховой случай прямо или косвенно связан, </w:t>
      </w:r>
      <w:r>
        <w:rPr>
          <w:rFonts w:cs="Arial" w:ascii="Arial" w:hAnsi="Arial"/>
          <w:color w:val="002060"/>
          <w:sz w:val="14"/>
          <w:szCs w:val="14"/>
        </w:rPr>
        <w:t xml:space="preserve">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 </w:t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249"/>
        <w:gridCol w:w="485"/>
        <w:gridCol w:w="381"/>
        <w:gridCol w:w="462"/>
      </w:tblGrid>
      <w:tr>
        <w:trPr>
          <w:trHeight w:val="213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0_2585230141"/>
            <w:bookmarkStart w:id="69" w:name="__Fieldmark__70_2585230141"/>
            <w:bookmarkEnd w:id="6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0" w:name="__Fieldmark__71_2585230141"/>
            <w:bookmarkStart w:id="71" w:name="__Fieldmark__71_2585230141"/>
            <w:bookmarkEnd w:id="7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C00000"/>
          <w:sz w:val="4"/>
          <w:szCs w:val="4"/>
        </w:rPr>
      </w:pPr>
      <w:r>
        <w:rPr>
          <w:rFonts w:cs="Arial" w:ascii="Arial" w:hAnsi="Arial"/>
          <w:color w:val="C00000"/>
          <w:sz w:val="4"/>
          <w:szCs w:val="4"/>
        </w:rPr>
      </w:r>
    </w:p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4"/>
          <w:szCs w:val="4"/>
        </w:rPr>
      </w:pPr>
      <w:r>
        <w:rPr>
          <w:rFonts w:cs="Arial" w:ascii="Arial" w:hAnsi="Arial"/>
          <w:bCs/>
          <w:color w:val="002060"/>
          <w:sz w:val="4"/>
          <w:szCs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400"/>
        <w:gridCol w:w="543"/>
        <w:gridCol w:w="444"/>
        <w:gridCol w:w="488"/>
      </w:tblGrid>
      <w:tr>
        <w:trPr>
          <w:trHeight w:val="141" w:hRule="atLeast"/>
        </w:trPr>
        <w:tc>
          <w:tcPr>
            <w:tcW w:w="109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Приложения, являющиеся неотъемлемой частью настоящей Анкеты-заявления:</w:t>
            </w:r>
          </w:p>
        </w:tc>
      </w:tr>
      <w:tr>
        <w:trPr>
          <w:trHeight w:val="170" w:hRule="exact"/>
        </w:trPr>
        <w:tc>
          <w:tcPr>
            <w:tcW w:w="91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иложение по страхованию жизни, здоровья и/или трудоспособности (личное страхование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3_2585230141"/>
            <w:bookmarkStart w:id="73" w:name="__Fieldmark__73_2585230141"/>
            <w:bookmarkEnd w:id="7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4" w:name="__Fieldmark__74_2585230141"/>
            <w:bookmarkStart w:id="75" w:name="__Fieldmark__74_2585230141"/>
            <w:bookmarkEnd w:id="7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0" w:hRule="exact"/>
        </w:trPr>
        <w:tc>
          <w:tcPr>
            <w:tcW w:w="91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Приложение по имущественному страхованию (страхование недвижимого имущества, страхование титула) 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75_2585230141"/>
            <w:bookmarkStart w:id="77" w:name="__Fieldmark__75_2585230141"/>
            <w:bookmarkEnd w:id="7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8" w:name="__Fieldmark__76_2585230141"/>
            <w:bookmarkStart w:id="79" w:name="__Fieldmark__76_2585230141"/>
            <w:bookmarkEnd w:id="7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Foo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/Застрахованное лицо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sectPr>
      <w:type w:val="continuous"/>
      <w:pgSz w:w="11906" w:h="16838"/>
      <w:pgMar w:left="567" w:right="567" w:gutter="0" w:header="0" w:top="142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0:00Z</dcterms:created>
  <dc:creator>tyuin</dc:creator>
  <dc:description/>
  <cp:keywords/>
  <dc:language>en-US</dc:language>
  <cp:lastModifiedBy>Тюин Дмитрий Николаевич</cp:lastModifiedBy>
  <cp:lastPrinted>2017-08-28T15:08:00Z</cp:lastPrinted>
  <dcterms:modified xsi:type="dcterms:W3CDTF">2024-08-01T13:09:00Z</dcterms:modified>
  <cp:revision>96</cp:revision>
  <dc:subject/>
  <dc:title/>
</cp:coreProperties>
</file>