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2060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-30480</wp:posOffset>
            </wp:positionV>
            <wp:extent cx="1917700" cy="396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2060"/>
          <w:sz w:val="16"/>
          <w:szCs w:val="16"/>
        </w:rPr>
        <w:t>Приложение к Анкете-заявлению</w:t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jc w:val="center"/>
        <w:rPr>
          <w:rFonts w:ascii="Arial" w:hAnsi="Arial" w:cs="Arial"/>
          <w:b/>
          <w:b/>
          <w:color w:val="002060"/>
          <w:sz w:val="16"/>
          <w:szCs w:val="16"/>
        </w:rPr>
      </w:pPr>
      <w:r>
        <w:rPr>
          <w:rFonts w:cs="Arial" w:ascii="Arial" w:hAnsi="Arial"/>
          <w:b/>
          <w:color w:val="002060"/>
          <w:sz w:val="16"/>
          <w:szCs w:val="16"/>
        </w:rPr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rPr>
          <w:rFonts w:ascii="Arial" w:hAnsi="Arial" w:cs="Arial"/>
          <w:b/>
          <w:b/>
          <w:color w:val="002060"/>
          <w:sz w:val="16"/>
          <w:szCs w:val="16"/>
          <w:lang w:val="en-US"/>
        </w:rPr>
      </w:pPr>
      <w:r>
        <w:rPr>
          <w:rFonts w:cs="Arial" w:ascii="Arial" w:hAnsi="Arial"/>
          <w:b/>
          <w:color w:val="002060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jc w:val="center"/>
        <w:rPr>
          <w:rFonts w:ascii="Arial" w:hAnsi="Arial" w:cs="Arial"/>
          <w:b/>
          <w:b/>
          <w:color w:val="002060"/>
          <w:sz w:val="16"/>
          <w:szCs w:val="16"/>
        </w:rPr>
      </w:pPr>
      <w:r>
        <w:rPr>
          <w:rFonts w:cs="Arial" w:ascii="Arial" w:hAnsi="Arial"/>
          <w:b/>
          <w:color w:val="002060"/>
          <w:sz w:val="16"/>
          <w:szCs w:val="16"/>
        </w:rPr>
        <w:t>СТРАХОВАНИЕ ЖИЗНИ, ЗДОРОВЬЯ И/ИЛИ ТРУДОСПОСОБНОСТИ (ЛИЧНОЕ СТРАХОВАНИЕ)</w:t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jc w:val="center"/>
        <w:rPr/>
      </w:pPr>
      <w:r>
        <w:rPr>
          <w:rFonts w:cs="Arial" w:ascii="Arial" w:hAnsi="Arial"/>
          <w:b/>
          <w:bCs/>
          <w:color w:val="002060"/>
          <w:sz w:val="16"/>
          <w:szCs w:val="16"/>
        </w:rPr>
        <w:t xml:space="preserve">(Заполняется </w:t>
      </w:r>
      <w:r>
        <w:rPr>
          <w:rFonts w:cs="Arial" w:ascii="Arial" w:hAnsi="Arial"/>
          <w:b/>
          <w:bCs/>
          <w:color w:val="002060"/>
          <w:sz w:val="16"/>
          <w:szCs w:val="16"/>
          <w:u w:val="single"/>
        </w:rPr>
        <w:t>лично</w:t>
      </w:r>
      <w:r>
        <w:rPr>
          <w:rFonts w:cs="Arial" w:ascii="Arial" w:hAnsi="Arial"/>
          <w:b/>
          <w:bCs/>
          <w:color w:val="002060"/>
          <w:sz w:val="16"/>
          <w:szCs w:val="16"/>
        </w:rPr>
        <w:t xml:space="preserve"> каждым Застрахованным лицом)</w:t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rPr>
          <w:rFonts w:ascii="Arial" w:hAnsi="Arial" w:cs="Arial"/>
          <w:color w:val="002060"/>
          <w:sz w:val="14"/>
          <w:szCs w:val="14"/>
        </w:rPr>
      </w:pPr>
      <w:r>
        <w:rPr>
          <w:rFonts w:cs="Arial" w:ascii="Arial" w:hAnsi="Arial"/>
          <w:b/>
          <w:bCs/>
          <w:color w:val="002060"/>
          <w:sz w:val="16"/>
          <w:szCs w:val="16"/>
        </w:rPr>
        <w:t xml:space="preserve">% от страховой суммы, на который необходимо страхование Застрахованного лица, %: 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14"/>
          <w:szCs w:val="14"/>
          <w:rFonts w:cs="Arial" w:ascii="Arial" w:hAnsi="Arial"/>
          <w:color w:val="002060"/>
        </w:rPr>
        <w:instrText xml:space="preserve"> FORMTEXT </w:instrText>
      </w:r>
      <w:r>
        <w:rPr>
          <w:rFonts w:cs="Arial" w:ascii="Arial" w:hAnsi="Arial"/>
          <w:color w:val="002060"/>
          <w:sz w:val="14"/>
          <w:szCs w:val="14"/>
        </w:rPr>
      </w:r>
      <w:r>
        <w:rPr>
          <w:sz w:val="14"/>
          <w:szCs w:val="14"/>
          <w:rFonts w:cs="Arial" w:ascii="Arial" w:hAnsi="Arial"/>
          <w:color w:val="002060"/>
        </w:rPr>
        <w:fldChar w:fldCharType="separate"/>
      </w:r>
      <w:r>
        <w:rPr>
          <w:rFonts w:cs="Arial" w:ascii="Arial" w:hAnsi="Arial"/>
          <w:color w:val="002060"/>
          <w:sz w:val="14"/>
          <w:szCs w:val="14"/>
        </w:rPr>
        <w:t>     </w:t>
      </w:r>
      <w:r/>
      <w:r>
        <w:rPr>
          <w:sz w:val="14"/>
          <w:szCs w:val="14"/>
          <w:rFonts w:cs="Arial" w:ascii="Arial" w:hAnsi="Arial"/>
          <w:color w:val="002060"/>
        </w:rPr>
        <w:fldChar w:fldCharType="end"/>
      </w:r>
      <w:r>
        <w:rPr>
          <w:rFonts w:cs="Arial" w:ascii="Arial" w:hAnsi="Arial"/>
          <w:color w:val="002060"/>
          <w:sz w:val="14"/>
          <w:szCs w:val="14"/>
        </w:rPr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rPr>
          <w:rFonts w:ascii="Arial" w:hAnsi="Arial" w:cs="Arial"/>
          <w:b/>
          <w:b/>
          <w:bCs/>
          <w:color w:val="002060"/>
          <w:sz w:val="16"/>
          <w:szCs w:val="16"/>
        </w:rPr>
      </w:pPr>
      <w:r>
        <w:rPr>
          <w:rFonts w:cs="Arial" w:ascii="Arial" w:hAnsi="Arial"/>
          <w:i/>
          <w:iCs/>
          <w:color w:val="002060"/>
          <w:sz w:val="12"/>
          <w:szCs w:val="12"/>
        </w:rPr>
        <w:t>(Устанавливается банком. Если по кредиту один заемщик, то значение составляет 100%)</w:t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jc w:val="center"/>
        <w:rPr>
          <w:rFonts w:ascii="Arial" w:hAnsi="Arial" w:cs="Arial"/>
          <w:b/>
          <w:b/>
          <w:bCs/>
          <w:color w:val="002060"/>
          <w:sz w:val="4"/>
          <w:szCs w:val="4"/>
        </w:rPr>
      </w:pPr>
      <w:r>
        <w:rPr>
          <w:rFonts w:cs="Arial" w:ascii="Arial" w:hAnsi="Arial"/>
          <w:b/>
          <w:bCs/>
          <w:color w:val="002060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7"/>
        <w:gridCol w:w="2355"/>
        <w:gridCol w:w="2501"/>
        <w:gridCol w:w="916"/>
        <w:gridCol w:w="1581"/>
        <w:gridCol w:w="1116"/>
        <w:gridCol w:w="998"/>
        <w:gridCol w:w="1054"/>
      </w:tblGrid>
      <w:tr>
        <w:trPr>
          <w:trHeight w:val="23" w:hRule="atLeast"/>
        </w:trPr>
        <w:tc>
          <w:tcPr>
            <w:tcW w:w="10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2060"/>
                <w:sz w:val="15"/>
                <w:szCs w:val="15"/>
              </w:rPr>
              <w:t>СВЕДЕНИЯ О ЗАСТРАХОВАННОМ ЛИЦЕ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color w:val="002060"/>
                <w:sz w:val="15"/>
                <w:szCs w:val="15"/>
              </w:rPr>
              <w:t xml:space="preserve">Страхователь и Застрахованное лицо совпадают:     </w:t>
            </w: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0" w:name="__Fieldmark__1_3255564803"/>
            <w:bookmarkStart w:id="1" w:name="__Fieldmark__1_3255564803"/>
            <w:bookmarkEnd w:id="1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2" w:name="__Fieldmark__2_3255564803"/>
            <w:bookmarkStart w:id="3" w:name="__Fieldmark__2_3255564803"/>
            <w:bookmarkEnd w:id="3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  <w:r>
              <w:rPr>
                <w:rFonts w:cs="Arial" w:ascii="Arial" w:hAnsi="Arial"/>
                <w:b/>
                <w:color w:val="002060"/>
                <w:sz w:val="15"/>
                <w:szCs w:val="15"/>
              </w:rPr>
              <w:t xml:space="preserve">  (если да, то пункты с 1 по 6 не заполняются)</w:t>
            </w:r>
          </w:p>
        </w:tc>
      </w:tr>
      <w:tr>
        <w:trPr>
          <w:trHeight w:val="23" w:hRule="atLeas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1.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 xml:space="preserve">Фамилия Имя Отчество   </w:t>
            </w:r>
          </w:p>
        </w:tc>
        <w:tc>
          <w:tcPr>
            <w:tcW w:w="8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2.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Фактический адрес</w:t>
            </w:r>
          </w:p>
        </w:tc>
        <w:tc>
          <w:tcPr>
            <w:tcW w:w="8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3.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Дата и место рождения</w:t>
            </w:r>
          </w:p>
        </w:tc>
        <w:tc>
          <w:tcPr>
            <w:tcW w:w="8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ТекстовоеПоле4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4.</w:t>
            </w:r>
          </w:p>
        </w:tc>
        <w:tc>
          <w:tcPr>
            <w:tcW w:w="2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Паспортные данные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ТекстовоеПоле4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eastAsia="Arial" w:cs="Arial" w:ascii="Arial" w:hAnsi="Arial"/>
                <w:i/>
                <w:iCs/>
                <w:color w:val="00206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2060"/>
                <w:sz w:val="12"/>
                <w:szCs w:val="12"/>
              </w:rPr>
              <w:t>(серия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ТекстовоеПоле4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eastAsia="Arial" w:cs="Arial" w:ascii="Arial" w:hAnsi="Arial"/>
                <w:i/>
                <w:iCs/>
                <w:color w:val="00206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2060"/>
                <w:sz w:val="12"/>
                <w:szCs w:val="12"/>
              </w:rPr>
              <w:t>(номер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выдан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fldChar w:fldCharType="begin">
                <w:ffData>
                  <w:name w:val="ТекстовоеПоле4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2"/>
                <w:szCs w:val="12"/>
              </w:rPr>
              <w:t>(дата выдачи)</w:t>
            </w:r>
          </w:p>
        </w:tc>
      </w:tr>
      <w:tr>
        <w:trPr>
          <w:trHeight w:val="181" w:hRule="atLeast"/>
          <w:cantSplit w:val="true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89" w:hanging="0"/>
              <w:jc w:val="center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</w:r>
          </w:p>
        </w:tc>
        <w:tc>
          <w:tcPr>
            <w:tcW w:w="2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</w:r>
          </w:p>
        </w:tc>
        <w:tc>
          <w:tcPr>
            <w:tcW w:w="8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ТекстовоеПоле4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iCs/>
                <w:color w:val="002060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2"/>
                <w:szCs w:val="12"/>
              </w:rPr>
              <w:t>(кем, указать полностью)</w:t>
            </w:r>
          </w:p>
        </w:tc>
      </w:tr>
      <w:tr>
        <w:trPr>
          <w:trHeight w:val="23" w:hRule="atLeast"/>
          <w:cantSplit w:val="true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5.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Место работы и должность</w:t>
            </w:r>
          </w:p>
        </w:tc>
        <w:tc>
          <w:tcPr>
            <w:tcW w:w="8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ТекстовоеПоле4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  <w:lang w:val="en-US"/>
              </w:rPr>
              <w:t>6</w:t>
            </w: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.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5"/>
                <w:szCs w:val="15"/>
              </w:rPr>
              <w:t>СНИЛС</w:t>
            </w:r>
          </w:p>
        </w:tc>
        <w:tc>
          <w:tcPr>
            <w:tcW w:w="8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ТекстовоеПоле4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7.</w:t>
            </w:r>
          </w:p>
        </w:tc>
        <w:tc>
          <w:tcPr>
            <w:tcW w:w="4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 xml:space="preserve">Рост </w:t>
            </w:r>
            <w:r>
              <w:rPr>
                <w:rFonts w:cs="Arial" w:ascii="Arial" w:hAnsi="Arial"/>
                <w:i/>
                <w:color w:val="002060"/>
                <w:sz w:val="16"/>
                <w:szCs w:val="16"/>
              </w:rPr>
              <w:t xml:space="preserve">(см) / </w:t>
            </w:r>
            <w:r>
              <w:rPr>
                <w:rFonts w:cs="Arial" w:ascii="Arial" w:hAnsi="Arial"/>
                <w:color w:val="002060"/>
                <w:sz w:val="16"/>
                <w:szCs w:val="16"/>
              </w:rPr>
              <w:t xml:space="preserve">Вес </w:t>
            </w:r>
            <w:r>
              <w:rPr>
                <w:rFonts w:cs="Arial" w:ascii="Arial" w:hAnsi="Arial"/>
                <w:i/>
                <w:color w:val="002060"/>
                <w:sz w:val="16"/>
                <w:szCs w:val="16"/>
              </w:rPr>
              <w:t xml:space="preserve">(кг)          </w:t>
            </w:r>
            <w:r>
              <w:fldChar w:fldCharType="begin">
                <w:ffData>
                  <w:name w:val="ТекстовоеПоле4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/</w:t>
            </w:r>
            <w:r>
              <w:fldChar w:fldCharType="begin">
                <w:ffData>
                  <w:name w:val="ТекстовоеПоле4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  <w:tc>
          <w:tcPr>
            <w:tcW w:w="5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 xml:space="preserve">Обычное для Вас артериальное давление  в/н         </w:t>
            </w:r>
            <w:r>
              <w:fldChar w:fldCharType="begin">
                <w:ffData>
                  <w:name w:val="ТекстовоеПоле4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/</w:t>
            </w:r>
            <w:r>
              <w:fldChar w:fldCharType="begin">
                <w:ffData>
                  <w:name w:val="ТекстовоеПоле4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8.</w:t>
            </w:r>
          </w:p>
        </w:tc>
        <w:tc>
          <w:tcPr>
            <w:tcW w:w="9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 xml:space="preserve">Ваша деятельность связана с работой </w:t>
            </w: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на высоте свыше 15 м, на море, под водой, в нефтяной и/или газовой промышленности, под землей, в охранных органах, </w:t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 xml:space="preserve">с работой с </w:t>
            </w:r>
            <w:r>
              <w:rPr>
                <w:rFonts w:cs="Arial" w:ascii="Arial" w:hAnsi="Arial"/>
                <w:color w:val="002060"/>
                <w:spacing w:val="-2"/>
                <w:sz w:val="15"/>
                <w:szCs w:val="15"/>
              </w:rPr>
              <w:t xml:space="preserve">горючими, взрывчатыми, опасными химическими, радиоактивными веществами, </w:t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 xml:space="preserve"> с работой </w:t>
            </w:r>
            <w:r>
              <w:rPr>
                <w:rFonts w:cs="Arial" w:ascii="Arial" w:hAnsi="Arial"/>
                <w:color w:val="002060"/>
                <w:spacing w:val="-4"/>
                <w:sz w:val="15"/>
                <w:szCs w:val="15"/>
              </w:rPr>
              <w:t xml:space="preserve">в районах с неблагоприятным климатом, </w:t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>с во</w:t>
            </w:r>
            <w:r>
              <w:rPr>
                <w:rFonts w:cs="Arial" w:ascii="Arial" w:hAnsi="Arial"/>
                <w:color w:val="002060"/>
                <w:spacing w:val="-4"/>
                <w:sz w:val="15"/>
                <w:szCs w:val="15"/>
              </w:rPr>
              <w:t>оруженными конфликтами и вооруженными действиями</w:t>
            </w:r>
            <w:r>
              <w:rPr>
                <w:rFonts w:cs="Arial" w:ascii="Arial" w:hAnsi="Arial"/>
                <w:color w:val="002060"/>
                <w:spacing w:val="-2"/>
                <w:sz w:val="15"/>
                <w:szCs w:val="15"/>
              </w:rPr>
              <w:t>,</w:t>
            </w: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 с другой работой, связанной с повышенным риском?  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</w:t>
            </w:r>
            <w:r>
              <w:fldChar w:fldCharType="begin">
                <w:ffData>
                  <w:name w:val="ТекстовоеПоле4 Copy 1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" w:name="__Fieldmark__17_3255564803"/>
            <w:bookmarkStart w:id="5" w:name="__Fieldmark__17_3255564803"/>
            <w:bookmarkEnd w:id="5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6" w:name="__Fieldmark__18_3255564803"/>
            <w:bookmarkStart w:id="7" w:name="__Fieldmark__18_3255564803"/>
            <w:bookmarkEnd w:id="7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9.</w:t>
            </w:r>
          </w:p>
        </w:tc>
        <w:tc>
          <w:tcPr>
            <w:tcW w:w="9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pacing w:val="-4"/>
                <w:sz w:val="15"/>
                <w:szCs w:val="15"/>
              </w:rPr>
              <w:t xml:space="preserve">Спорт и/или связанные с повышенным риском увлечения (профессионально/любительски) - нужное подчеркнуть 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вид спорта, увлечения </w:t>
            </w:r>
            <w:r>
              <w:fldChar w:fldCharType="begin">
                <w:ffData>
                  <w:name w:val="ТекстовоеПоле4 Copy 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8" w:name="__Fieldmark__20_3255564803"/>
            <w:bookmarkStart w:id="9" w:name="__Fieldmark__20_3255564803"/>
            <w:bookmarkEnd w:id="9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10" w:name="__Fieldmark__21_3255564803"/>
            <w:bookmarkStart w:id="11" w:name="__Fieldmark__21_3255564803"/>
            <w:bookmarkEnd w:id="11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10.</w:t>
            </w:r>
          </w:p>
        </w:tc>
        <w:tc>
          <w:tcPr>
            <w:tcW w:w="9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>Имеете ли Вы или имели в прошлом группу инвалидности, имеете ли действующее направление на получение инвалидности?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жите группу </w:t>
            </w:r>
            <w:r>
              <w:fldChar w:fldCharType="begin">
                <w:ffData>
                  <w:name w:val="ТекстовоеПоле4 Copy 1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и причину </w:t>
            </w:r>
            <w:r>
              <w:fldChar w:fldCharType="begin">
                <w:ffData>
                  <w:name w:val="ТекстовоеПоле4 Copy 1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 xml:space="preserve">                       .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имели в прошлом, то укажите, когда снята </w:t>
            </w:r>
            <w:r>
              <w:fldChar w:fldCharType="begin">
                <w:ffData>
                  <w:name w:val="ТекстовоеПоле4 Copy 1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12" w:name="__Fieldmark__25_3255564803"/>
            <w:bookmarkStart w:id="13" w:name="__Fieldmark__25_3255564803"/>
            <w:bookmarkEnd w:id="13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14" w:name="__Fieldmark__26_3255564803"/>
            <w:bookmarkStart w:id="15" w:name="__Fieldmark__26_3255564803"/>
            <w:bookmarkEnd w:id="15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171" w:hRule="atLeast"/>
        </w:trPr>
        <w:tc>
          <w:tcPr>
            <w:tcW w:w="10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center"/>
              <w:rPr/>
            </w:pPr>
            <w:r>
              <w:rPr>
                <w:rFonts w:cs="Arial" w:ascii="Arial" w:hAnsi="Arial"/>
                <w:b/>
                <w:color w:val="002060"/>
                <w:sz w:val="15"/>
                <w:szCs w:val="15"/>
              </w:rPr>
              <w:t>Имеются у Вас или имелись когда-либо в прошлом диагностированные заболевания, нарушения здоровья (п.п.10-28)?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11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Нервные заболевания, психические расстройства (эпилепсия,  временная потеря сознания, паралич, состояния депрессии, бессонница и т.п.)  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диагноз </w:t>
            </w:r>
            <w:r>
              <w:fldChar w:fldCharType="begin">
                <w:ffData>
                  <w:name w:val="ТекстовоеПоле4 Copy 1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16" w:name="__Fieldmark__28_3255564803"/>
            <w:bookmarkStart w:id="17" w:name="__Fieldmark__28_3255564803"/>
            <w:bookmarkEnd w:id="17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18" w:name="__Fieldmark__29_3255564803"/>
            <w:bookmarkStart w:id="19" w:name="__Fieldmark__29_3255564803"/>
            <w:bookmarkEnd w:id="19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12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Любые заболевания сердца и сердечно-сосудистой системы (ишемическая болезнь сердца, порок сердца, инфаркт миокарда, ревматизм, боли в области грудины, нарушения сердечного ритма,  гипертоническая болезнь (указать степень), инсульт, сердечно–сосудистая недостаточность, нарушение кровообращения и т.п.)   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диагноз </w:t>
            </w:r>
            <w:r>
              <w:fldChar w:fldCharType="begin">
                <w:ffData>
                  <w:name w:val="ТекстовоеПоле4 Copy 2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20" w:name="__Fieldmark__31_3255564803"/>
            <w:bookmarkStart w:id="21" w:name="__Fieldmark__31_3255564803"/>
            <w:bookmarkEnd w:id="21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22" w:name="__Fieldmark__32_3255564803"/>
            <w:bookmarkStart w:id="23" w:name="__Fieldmark__32_3255564803"/>
            <w:bookmarkEnd w:id="23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13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Любые эндокринные заболевания (сахарный диабет (указать тип), заболевания щитовидной железы и т.п.)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диагноз </w:t>
            </w:r>
            <w:r>
              <w:fldChar w:fldCharType="begin">
                <w:ffData>
                  <w:name w:val="ТекстовоеПоле4 Copy 2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24" w:name="__Fieldmark__34_3255564803"/>
            <w:bookmarkStart w:id="25" w:name="__Fieldmark__34_3255564803"/>
            <w:bookmarkEnd w:id="25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26" w:name="__Fieldmark__35_3255564803"/>
            <w:bookmarkStart w:id="27" w:name="__Fieldmark__35_3255564803"/>
            <w:bookmarkEnd w:id="27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14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 xml:space="preserve">Новообразования (злокачественные, доброкачественные, а также неуточненные)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диагноз </w:t>
            </w:r>
            <w:r>
              <w:fldChar w:fldCharType="begin">
                <w:ffData>
                  <w:name w:val="ТекстовоеПоле4 Copy 2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28" w:name="__Fieldmark__37_3255564803"/>
            <w:bookmarkStart w:id="29" w:name="__Fieldmark__37_3255564803"/>
            <w:bookmarkEnd w:id="29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30" w:name="__Fieldmark__38_3255564803"/>
            <w:bookmarkStart w:id="31" w:name="__Fieldmark__38_3255564803"/>
            <w:bookmarkEnd w:id="31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15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Заболевания крови и кроветворных органов (лейкоз, анемия, увеличение лимфатических узлов и т.п.) 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диагноз </w:t>
            </w:r>
            <w:r>
              <w:fldChar w:fldCharType="begin">
                <w:ffData>
                  <w:name w:val="ТекстовоеПоле4 Copy 2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32" w:name="__Fieldmark__40_3255564803"/>
            <w:bookmarkStart w:id="33" w:name="__Fieldmark__40_3255564803"/>
            <w:bookmarkEnd w:id="33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34" w:name="__Fieldmark__41_3255564803"/>
            <w:bookmarkStart w:id="35" w:name="__Fieldmark__41_3255564803"/>
            <w:bookmarkEnd w:id="35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16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Заболевания желудочно-кишечного тракта (печени, поджелудочной железы, желчного пузыря, желудка, кишечника, прямой кишки)  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диагноз </w:t>
            </w:r>
            <w:r>
              <w:fldChar w:fldCharType="begin">
                <w:ffData>
                  <w:name w:val="ТекстовоеПоле4 Copy 2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36" w:name="__Fieldmark__43_3255564803"/>
            <w:bookmarkStart w:id="37" w:name="__Fieldmark__43_3255564803"/>
            <w:bookmarkEnd w:id="37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38" w:name="__Fieldmark__44_3255564803"/>
            <w:bookmarkStart w:id="39" w:name="__Fieldmark__44_3255564803"/>
            <w:bookmarkEnd w:id="39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17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Заболевания почек и/или мочеполовой системы, органов малого таза (мочекаменная болезнь, пиелонефрит, гломерулонефрит, единственная почка и т.п.) 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диагноз </w:t>
            </w:r>
            <w:r>
              <w:fldChar w:fldCharType="begin">
                <w:ffData>
                  <w:name w:val="ТекстовоеПоле4 Copy 2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0" w:name="__Fieldmark__46_3255564803"/>
            <w:bookmarkStart w:id="41" w:name="__Fieldmark__46_3255564803"/>
            <w:bookmarkEnd w:id="41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42" w:name="__Fieldmark__47_3255564803"/>
            <w:bookmarkStart w:id="43" w:name="__Fieldmark__47_3255564803"/>
            <w:bookmarkEnd w:id="43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18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Заболевания органов зрения и слуха (снижение/нарушение остроты зрения  (указать степень), глаукома, отслойка сетчатки, близорукость, дальнозоркость,  снижение слуха, хронические отиты и другие заболевания и т.п.)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диагноз </w:t>
            </w:r>
            <w:r>
              <w:fldChar w:fldCharType="begin">
                <w:ffData>
                  <w:name w:val="ТекстовоеПоле4 Copy 2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4" w:name="__Fieldmark__49_3255564803"/>
            <w:bookmarkStart w:id="45" w:name="__Fieldmark__49_3255564803"/>
            <w:bookmarkEnd w:id="45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46" w:name="__Fieldmark__50_3255564803"/>
            <w:bookmarkStart w:id="47" w:name="__Fieldmark__50_3255564803"/>
            <w:bookmarkEnd w:id="47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19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>Заболевания органов дыхания (бронхиальная астма, хронический бронхит, пневмония, туберкулез, мононуклеоз и т.п.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eastAsia="Arial" w:cs="Arial" w:ascii="Arial" w:hAnsi="Arial"/>
                <w:bCs/>
                <w:color w:val="00206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диагноз </w:t>
            </w:r>
            <w:r>
              <w:fldChar w:fldCharType="begin">
                <w:ffData>
                  <w:name w:val="ТекстовоеПоле4 Copy 2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8" w:name="__Fieldmark__52_3255564803"/>
            <w:bookmarkStart w:id="49" w:name="__Fieldmark__52_3255564803"/>
            <w:bookmarkEnd w:id="49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50" w:name="__Fieldmark__53_3255564803"/>
            <w:bookmarkStart w:id="51" w:name="__Fieldmark__53_3255564803"/>
            <w:bookmarkEnd w:id="51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20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Заболевания опорно-двигательного аппарата (мышц, костей, суставов, позвоночника) (артроз, остеохондроз, остеопороз, грыжи дисков и т.п.)   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диагноз </w:t>
            </w:r>
            <w:r>
              <w:fldChar w:fldCharType="begin">
                <w:ffData>
                  <w:name w:val="ТекстовоеПоле4 Copy 2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52" w:name="__Fieldmark__55_3255564803"/>
            <w:bookmarkStart w:id="53" w:name="__Fieldmark__55_3255564803"/>
            <w:bookmarkEnd w:id="53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54" w:name="__Fieldmark__56_3255564803"/>
            <w:bookmarkStart w:id="55" w:name="__Fieldmark__56_3255564803"/>
            <w:bookmarkEnd w:id="55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21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Аллергические заболевания (аллергический дерматит, отек Квинке и т.п.)  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</w:t>
            </w:r>
            <w:r>
              <w:fldChar w:fldCharType="begin">
                <w:ffData>
                  <w:name w:val="ТекстовоеПоле4 Copy 2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56" w:name="__Fieldmark__58_3255564803"/>
            <w:bookmarkStart w:id="57" w:name="__Fieldmark__58_3255564803"/>
            <w:bookmarkEnd w:id="57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58" w:name="__Fieldmark__59_3255564803"/>
            <w:bookmarkStart w:id="59" w:name="__Fieldmark__59_3255564803"/>
            <w:bookmarkEnd w:id="59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22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Состоите ли Вы на диспансерном учете у врачей-специалистов?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с какого времени </w:t>
            </w:r>
            <w:r>
              <w:fldChar w:fldCharType="begin">
                <w:ffData>
                  <w:name w:val="ТекстовоеПоле4 Copy 3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 xml:space="preserve">              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 и по поводу какого заболевания </w:t>
            </w:r>
            <w:r>
              <w:fldChar w:fldCharType="begin">
                <w:ffData>
                  <w:name w:val="ТекстовоеПоле4 Copy 3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 xml:space="preserve">                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в каком ЛПУ </w:t>
            </w:r>
            <w:r>
              <w:fldChar w:fldCharType="begin">
                <w:ffData>
                  <w:name w:val="ТекстовоеПоле4 Copy 3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0" w:name="__Fieldmark__63_3255564803"/>
            <w:bookmarkStart w:id="61" w:name="__Fieldmark__63_3255564803"/>
            <w:bookmarkEnd w:id="61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62" w:name="__Fieldmark__64_3255564803"/>
            <w:bookmarkStart w:id="63" w:name="__Fieldmark__64_3255564803"/>
            <w:bookmarkEnd w:id="63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23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Состоите ли Вы/состояли когда-либо на учете у психиатра, невролога, проходили ли лечение в психоневрологических/психиатрических клиниках? Лечились ли когда-либо от алкоголизма, наркомании, токсикомании? Делали ли попытки к самоубийству?   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название ЛПУ </w:t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 xml:space="preserve"> </w:t>
            </w:r>
            <w:r>
              <w:fldChar w:fldCharType="begin">
                <w:ffData>
                  <w:name w:val="ТекстовоеПоле4 Copy 3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 xml:space="preserve">                                       и диагноз </w:t>
            </w:r>
            <w:r>
              <w:fldChar w:fldCharType="begin">
                <w:ffData>
                  <w:name w:val="ТекстовоеПоле4 Copy 3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4" w:name="__Fieldmark__67_3255564803"/>
            <w:bookmarkStart w:id="65" w:name="__Fieldmark__67_3255564803"/>
            <w:bookmarkEnd w:id="65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66" w:name="__Fieldmark__68_3255564803"/>
            <w:bookmarkStart w:id="67" w:name="__Fieldmark__68_3255564803"/>
            <w:bookmarkEnd w:id="67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24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>Находились ли Вы на стационарном лечении за последние 5 лет?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>Если "Да", указать название стациона</w:t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 xml:space="preserve">ра </w:t>
            </w:r>
            <w:r>
              <w:fldChar w:fldCharType="begin">
                <w:ffData>
                  <w:name w:val="ТекстовоеПоле4 Copy 3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 xml:space="preserve">                                               и диагноз </w:t>
            </w:r>
            <w:r>
              <w:fldChar w:fldCharType="begin">
                <w:ffData>
                  <w:name w:val="ТекстовоеПоле4 Copy 3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8" w:name="__Fieldmark__71_3255564803"/>
            <w:bookmarkStart w:id="69" w:name="__Fieldmark__71_3255564803"/>
            <w:bookmarkEnd w:id="69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70" w:name="__Fieldmark__72_3255564803"/>
            <w:bookmarkStart w:id="71" w:name="__Fieldmark__72_3255564803"/>
            <w:bookmarkEnd w:id="71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25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>Проведенные Вам ранее или планируемые операции в связи с болезнями, травмам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название мед. учреждения </w:t>
            </w:r>
            <w:r>
              <w:fldChar w:fldCharType="begin">
                <w:ffData>
                  <w:name w:val="ТекстовоеПоле4 Copy 3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                                          диагноз </w:t>
            </w:r>
            <w:r>
              <w:fldChar w:fldCharType="begin">
                <w:ffData>
                  <w:name w:val="ТекстовоеПоле4 Copy 3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дату оперативного вмешательства </w:t>
            </w:r>
            <w:r>
              <w:fldChar w:fldCharType="begin">
                <w:ffData>
                  <w:name w:val="ТекстовоеПоле4 Copy 3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72" w:name="__Fieldmark__76_3255564803"/>
            <w:bookmarkStart w:id="73" w:name="__Fieldmark__76_3255564803"/>
            <w:bookmarkEnd w:id="73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74" w:name="__Fieldmark__77_3255564803"/>
            <w:bookmarkStart w:id="75" w:name="__Fieldmark__77_3255564803"/>
            <w:bookmarkEnd w:id="75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26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>Исследовали ли Вы кровь на вирусы гепатитов и ВИЧ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дату: </w:t>
            </w:r>
            <w:r>
              <w:fldChar w:fldCharType="begin">
                <w:ffData>
                  <w:name w:val="ТекстовоеПоле4 Copy 4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                 заболевание, на предмет которого проводилось исследование: </w:t>
            </w:r>
            <w:r>
              <w:fldChar w:fldCharType="begin">
                <w:ffData>
                  <w:name w:val="ТекстовоеПоле4 Copy 4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и результат: </w:t>
            </w:r>
            <w:r>
              <w:fldChar w:fldCharType="begin">
                <w:ffData>
                  <w:name w:val="ТекстовоеПоле4 Copy 4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76" w:name="__Fieldmark__81_3255564803"/>
            <w:bookmarkStart w:id="77" w:name="__Fieldmark__81_3255564803"/>
            <w:bookmarkEnd w:id="77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78" w:name="__Fieldmark__82_3255564803"/>
            <w:bookmarkStart w:id="79" w:name="__Fieldmark__82_3255564803"/>
            <w:bookmarkEnd w:id="79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27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Кто-либо из Ваших близких родственников (родители, родные братья и сестры) болел или умер в возрасте до 60 лет  от диабета, туберкулеза, рака, инсульта, гипертонической болезни, заболеваний сердца, крови или почек, психических расстройств? 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подробнее </w:t>
            </w:r>
            <w:r>
              <w:fldChar w:fldCharType="begin">
                <w:ffData>
                  <w:name w:val="ТекстовоеПоле4 Copy 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80" w:name="__Fieldmark__84_3255564803"/>
            <w:bookmarkStart w:id="81" w:name="__Fieldmark__84_3255564803"/>
            <w:bookmarkEnd w:id="81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82" w:name="__Fieldmark__85_3255564803"/>
            <w:bookmarkStart w:id="83" w:name="__Fieldmark__85_3255564803"/>
            <w:bookmarkEnd w:id="83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28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 xml:space="preserve">Иные заболевания  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</w:t>
            </w:r>
            <w:r>
              <w:fldChar w:fldCharType="begin">
                <w:ffData>
                  <w:name w:val="ТекстовоеПоле4 Copy 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84" w:name="__Fieldmark__87_3255564803"/>
            <w:bookmarkStart w:id="85" w:name="__Fieldmark__87_3255564803"/>
            <w:bookmarkEnd w:id="85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86" w:name="__Fieldmark__88_3255564803"/>
            <w:bookmarkStart w:id="87" w:name="__Fieldmark__88_3255564803"/>
            <w:bookmarkEnd w:id="87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29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>Было ли ранее отказано в заключении договора страхования на случай смерти и/или потери трудоспособности?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причину </w:t>
            </w:r>
            <w:r>
              <w:fldChar w:fldCharType="begin">
                <w:ffData>
                  <w:name w:val="ТекстовоеПоле4 Copy 4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88" w:name="__Fieldmark__90_3255564803"/>
            <w:bookmarkStart w:id="89" w:name="__Fieldmark__90_3255564803"/>
            <w:bookmarkEnd w:id="89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90" w:name="__Fieldmark__91_3255564803"/>
            <w:bookmarkStart w:id="91" w:name="__Fieldmark__91_3255564803"/>
            <w:bookmarkEnd w:id="91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6"/>
                <w:szCs w:val="16"/>
              </w:rPr>
              <w:t xml:space="preserve">Дополнительные вопросы для женщин </w:t>
            </w:r>
            <w:r>
              <w:rPr>
                <w:rFonts w:cs="Arial" w:ascii="Arial" w:hAnsi="Arial"/>
                <w:b/>
                <w:bCs/>
                <w:color w:val="002060"/>
                <w:sz w:val="15"/>
                <w:szCs w:val="15"/>
              </w:rPr>
              <w:t>(30-32)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30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Гинекологические заболевания.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</w:t>
            </w:r>
            <w:r>
              <w:fldChar w:fldCharType="begin">
                <w:ffData>
                  <w:name w:val="ТекстовоеПоле4 Copy 4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92" w:name="__Fieldmark__93_3255564803"/>
            <w:bookmarkStart w:id="93" w:name="__Fieldmark__93_3255564803"/>
            <w:bookmarkEnd w:id="93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94" w:name="__Fieldmark__94_3255564803"/>
            <w:bookmarkStart w:id="95" w:name="__Fieldmark__94_3255564803"/>
            <w:bookmarkEnd w:id="95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31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2060"/>
                <w:sz w:val="15"/>
                <w:szCs w:val="15"/>
              </w:rPr>
              <w:t xml:space="preserve">Беременны ли Вы сейчас?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срок беременности  </w:t>
            </w:r>
            <w:r>
              <w:fldChar w:fldCharType="begin">
                <w:ffData>
                  <w:name w:val="ТекстовоеПоле4 Copy 4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96" w:name="__Fieldmark__96_3255564803"/>
            <w:bookmarkStart w:id="97" w:name="__Fieldmark__96_3255564803"/>
            <w:bookmarkEnd w:id="97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98" w:name="__Fieldmark__97_3255564803"/>
            <w:bookmarkStart w:id="99" w:name="__Fieldmark__97_3255564803"/>
            <w:bookmarkEnd w:id="99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/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32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 xml:space="preserve">Есть ли осложнения течения беременности? </w:t>
            </w:r>
            <w:r>
              <w:rPr>
                <w:rFonts w:cs="Arial" w:ascii="Arial" w:hAnsi="Arial"/>
                <w:i/>
                <w:color w:val="002060"/>
                <w:sz w:val="15"/>
                <w:szCs w:val="15"/>
              </w:rPr>
              <w:t xml:space="preserve">Если "Да", указать </w:t>
            </w:r>
            <w:r>
              <w:fldChar w:fldCharType="begin">
                <w:ffData>
                  <w:name w:val="ТекстовоеПоле4 Copy 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/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100" w:name="__Fieldmark__99_3255564803"/>
            <w:bookmarkStart w:id="101" w:name="__Fieldmark__99_3255564803"/>
            <w:bookmarkEnd w:id="101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102" w:name="__Fieldmark__100_3255564803"/>
            <w:bookmarkStart w:id="103" w:name="__Fieldmark__100_3255564803"/>
            <w:bookmarkEnd w:id="103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89" w:hanging="0"/>
              <w:jc w:val="right"/>
              <w:rPr>
                <w:rFonts w:ascii="Arial" w:hAnsi="Arial" w:cs="Arial"/>
                <w:b/>
                <w:b/>
                <w:i/>
                <w:i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2060"/>
                <w:sz w:val="14"/>
                <w:szCs w:val="14"/>
              </w:rPr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2060"/>
                <w:sz w:val="15"/>
                <w:szCs w:val="15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9" w:hanging="0"/>
              <w:jc w:val="right"/>
              <w:rPr>
                <w:rFonts w:ascii="Arial" w:hAnsi="Arial" w:cs="Arial"/>
                <w:b/>
                <w:b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2060"/>
                <w:sz w:val="14"/>
                <w:szCs w:val="14"/>
              </w:rPr>
              <w:t>33.</w:t>
            </w:r>
          </w:p>
        </w:tc>
        <w:tc>
          <w:tcPr>
            <w:tcW w:w="9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2060"/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>Застрахованы ли Вы в других страховых компаниях в рамках обеспечения одного и того же Кредитного договора.  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Если "Да", указать наименование компаний</w:t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ТекстовоеПоле4 Copy 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5"/>
                <w:szCs w:val="15"/>
                <w:lang w:val="en-US" w:eastAsia="en-US"/>
              </w:rPr>
            </w:r>
            <w:r>
              <w:rPr>
                <w:sz w:val="15"/>
                <w:szCs w:val="15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  <w:t> 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104" w:name="__Fieldmark__102_3255564803"/>
            <w:bookmarkStart w:id="105" w:name="__Fieldmark__102_3255564803"/>
            <w:bookmarkEnd w:id="105"/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 xml:space="preserve"> Да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bookmarkStart w:id="106" w:name="__Fieldmark__103_3255564803"/>
            <w:bookmarkStart w:id="107" w:name="__Fieldmark__103_3255564803"/>
            <w:bookmarkEnd w:id="107"/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Cs/>
          <w:color w:val="002060"/>
          <w:sz w:val="2"/>
          <w:szCs w:val="2"/>
          <w:lang w:val="en-US"/>
        </w:rPr>
      </w:pPr>
      <w:r>
        <w:rPr>
          <w:rFonts w:cs="Arial" w:ascii="Arial" w:hAnsi="Arial"/>
          <w:bCs/>
          <w:color w:val="002060"/>
          <w:sz w:val="2"/>
          <w:szCs w:val="2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color w:val="002060"/>
          <w:sz w:val="2"/>
          <w:szCs w:val="2"/>
          <w:lang w:val="en-US"/>
        </w:rPr>
      </w:pPr>
      <w:r>
        <w:rPr>
          <w:rFonts w:cs="Arial" w:ascii="Arial" w:hAnsi="Arial"/>
          <w:bCs/>
          <w:color w:val="002060"/>
          <w:sz w:val="2"/>
          <w:szCs w:val="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2060"/>
          <w:sz w:val="14"/>
          <w:szCs w:val="14"/>
        </w:rPr>
        <w:t>Сведения, внесенные мной или от моего имени в настоящее Приложение к Анкете-Заявлению по комплексному ипотечному страхованию соответствуют действительности и будут являться частью Договора страхования. Согласен (-на) с тем, что на основании сообщенных мною сведений Страховщик имеет право произвести индивидуальную оценку риска (рисков), принимаемого (-ых) на страхование, с применением необходимых поправочных коэффициентов к базовой тарифной ставке. Разрешаю любому медицинскому учреждению и врачам, у которых имеются данные о состоянии моего здоровья, предоставить Страховщику необходимую дополнительную полную информацию.</w:t>
      </w:r>
    </w:p>
    <w:p>
      <w:pPr>
        <w:pStyle w:val="Normal"/>
        <w:rPr>
          <w:rFonts w:ascii="Arial" w:hAnsi="Arial" w:cs="Arial"/>
          <w:bCs/>
          <w:color w:val="002060"/>
          <w:sz w:val="14"/>
          <w:szCs w:val="14"/>
        </w:rPr>
      </w:pPr>
      <w:r>
        <w:rPr>
          <w:rFonts w:cs="Arial" w:ascii="Arial" w:hAnsi="Arial"/>
          <w:bCs/>
          <w:color w:val="002060"/>
          <w:sz w:val="14"/>
          <w:szCs w:val="14"/>
        </w:rPr>
        <w:t>Даю разрешение на обработку моих персональных данных в соответствии с Федеральным законом от 27.07.2006 г. №152-ФЗ "О персональных данных".</w:t>
      </w:r>
    </w:p>
    <w:tbl>
      <w:tblPr>
        <w:tblW w:w="308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2057"/>
      </w:tblGrid>
      <w:tr>
        <w:trPr>
          <w:trHeight w:val="43" w:hRule="atLeast"/>
        </w:trPr>
        <w:tc>
          <w:tcPr>
            <w:tcW w:w="1025" w:type="dxa"/>
            <w:tcBorders>
              <w:top w:val="single" w:sz="8" w:space="0" w:color="A5A5A5"/>
              <w:bottom w:val="single" w:sz="8" w:space="0" w:color="A5A5A5"/>
              <w:right w:val="single" w:sz="8" w:space="0" w:color="A5A5A5"/>
            </w:tcBorders>
            <w:shd w:fill="E6E7E8" w:val="clear"/>
          </w:tcPr>
          <w:p>
            <w:pPr>
              <w:pStyle w:val="TableParagraph"/>
              <w:ind w:left="0" w:hanging="0"/>
              <w:rPr>
                <w:rFonts w:ascii="Arial" w:hAnsi="Arial" w:eastAsia="Times New Roman" w:cs="Arial"/>
                <w:color w:val="00206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14"/>
                <w:szCs w:val="14"/>
                <w:lang w:eastAsia="ru-RU"/>
              </w:rPr>
              <w:t>Дата</w:t>
            </w:r>
          </w:p>
        </w:tc>
        <w:tc>
          <w:tcPr>
            <w:tcW w:w="2057" w:type="dxa"/>
            <w:tcBorders>
              <w:top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TableParagraph"/>
              <w:ind w:left="0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2060"/>
                <w:sz w:val="14"/>
                <w:szCs w:val="14"/>
              </w:rPr>
              <w:t xml:space="preserve">    </w:t>
            </w:r>
            <w:r>
              <w:fldChar w:fldCharType="begin">
                <w:ffData>
                  <w:name w:val="ТекстовоеПоле4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</w:tr>
    </w:tbl>
    <w:p>
      <w:pPr>
        <w:pStyle w:val="Footer"/>
        <w:rPr/>
      </w:pPr>
      <w:r>
        <w:rPr>
          <w:rFonts w:cs="Bliss Pro" w:ascii="Bliss Pro" w:hAnsi="Bliss Pro"/>
          <w:b/>
          <w:sz w:val="16"/>
          <w:szCs w:val="16"/>
        </w:rPr>
        <w:t>Оплачивая данный договор, Страхователь подтверждает свое согласие и согласие Застрахованного лица с назначением Выгодоприобретателя и с условиями и порядком его замены; достоверность указанных им и  Застрахованным лицом данных в договоре страхования, в АНКЕТЕ – ЗАЯВЛЕНИИ по комплексному ипотечному страхованию.</w:t>
      </w:r>
    </w:p>
    <w:sectPr>
      <w:type w:val="continuous"/>
      <w:pgSz w:w="11906" w:h="16838"/>
      <w:pgMar w:left="567" w:right="566" w:gutter="0" w:header="0" w:top="284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liss Pro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eastAsia="Times New Roman"/>
      <w:sz w:val="24"/>
    </w:rPr>
  </w:style>
  <w:style w:type="character" w:styleId="Style16">
    <w:name w:val="Верхний колонтитул Знак"/>
    <w:qFormat/>
    <w:rPr>
      <w:rFonts w:eastAsia="Times New Roman"/>
      <w:b w:val="false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b w:val="false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70" w:hanging="0"/>
    </w:pPr>
    <w:rPr>
      <w:rFonts w:ascii="Tahoma" w:hAnsi="Tahoma" w:eastAsia="Tahoma" w:cs="Tahom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8:12:00Z</dcterms:created>
  <dc:creator>tyuin</dc:creator>
  <dc:description/>
  <cp:keywords/>
  <dc:language>en-US</dc:language>
  <cp:lastModifiedBy>Тюин Дмитрий Николаевич</cp:lastModifiedBy>
  <cp:lastPrinted>2016-04-05T10:50:00Z</cp:lastPrinted>
  <dcterms:modified xsi:type="dcterms:W3CDTF">2024-07-11T10:42:00Z</dcterms:modified>
  <cp:revision>16</cp:revision>
  <dc:subject/>
  <dc:title/>
</cp:coreProperties>
</file>