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206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30480</wp:posOffset>
            </wp:positionV>
            <wp:extent cx="1917700" cy="39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2060"/>
          <w:sz w:val="16"/>
          <w:szCs w:val="16"/>
        </w:rPr>
        <w:t>Приложение к Анкете-заявлению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b/>
          <w:b/>
          <w:color w:val="002060"/>
          <w:sz w:val="16"/>
          <w:szCs w:val="16"/>
          <w:lang w:val="en-US"/>
        </w:rPr>
      </w:pPr>
      <w:r>
        <w:rPr>
          <w:rFonts w:cs="Arial" w:ascii="Arial" w:hAnsi="Arial"/>
          <w:b/>
          <w:color w:val="00206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  <w:t>СТРАХОВАНИЕ ЖИЗНИ, ЗДОРОВЬЯ И/ИЛИ ТРУДОСПОСОБНОСТИ (ЛИЧНОЕ СТРАХОВАНИЕ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/>
      </w:pPr>
      <w:r>
        <w:rPr>
          <w:rFonts w:cs="Arial" w:ascii="Arial" w:hAnsi="Arial"/>
          <w:b/>
          <w:bCs/>
          <w:color w:val="002060"/>
          <w:sz w:val="16"/>
          <w:szCs w:val="16"/>
        </w:rPr>
        <w:t xml:space="preserve">(Заполняется </w:t>
      </w:r>
      <w:r>
        <w:rPr>
          <w:rFonts w:cs="Arial" w:ascii="Arial" w:hAnsi="Arial"/>
          <w:b/>
          <w:bCs/>
          <w:color w:val="002060"/>
          <w:sz w:val="16"/>
          <w:szCs w:val="16"/>
          <w:u w:val="single"/>
        </w:rPr>
        <w:t>лично</w:t>
      </w:r>
      <w:r>
        <w:rPr>
          <w:rFonts w:cs="Arial" w:ascii="Arial" w:hAnsi="Arial"/>
          <w:b/>
          <w:bCs/>
          <w:color w:val="002060"/>
          <w:sz w:val="16"/>
          <w:szCs w:val="16"/>
        </w:rPr>
        <w:t xml:space="preserve"> каждым Застрахованным лицом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8"/>
          <w:szCs w:val="8"/>
        </w:rPr>
      </w:pPr>
      <w:r>
        <w:rPr>
          <w:rFonts w:cs="Arial" w:ascii="Arial" w:hAnsi="Arial"/>
          <w:b/>
          <w:bCs/>
          <w:color w:val="002060"/>
          <w:sz w:val="8"/>
          <w:szCs w:val="8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color w:val="002060"/>
          <w:sz w:val="14"/>
          <w:szCs w:val="14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  <w:t xml:space="preserve">% от страховой суммы, на который необходимо страхование Застрахованного лица, %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/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color w:val="002060"/>
          <w:sz w:val="14"/>
          <w:szCs w:val="14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i/>
          <w:iCs/>
          <w:color w:val="002060"/>
          <w:sz w:val="12"/>
          <w:szCs w:val="12"/>
        </w:rPr>
        <w:t>(Устанавливается банком. Если по кредиту один заемщик, то значение составляет 100%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8"/>
          <w:szCs w:val="8"/>
        </w:rPr>
      </w:pPr>
      <w:r>
        <w:rPr>
          <w:rFonts w:cs="Arial" w:ascii="Arial" w:hAnsi="Arial"/>
          <w:b/>
          <w:bCs/>
          <w:color w:val="002060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"/>
        <w:gridCol w:w="2355"/>
        <w:gridCol w:w="2501"/>
        <w:gridCol w:w="916"/>
        <w:gridCol w:w="1581"/>
        <w:gridCol w:w="1116"/>
        <w:gridCol w:w="998"/>
        <w:gridCol w:w="1054"/>
      </w:tblGrid>
      <w:tr>
        <w:trPr>
          <w:trHeight w:val="23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>СВЕДЕНИЯ О ЗАСТРАХОВАННОМ ЛИЦЕ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Страхователь и Застрахованное лицо совпадают:     </w:t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0" w:name="__Fieldmark__1_2598495617"/>
            <w:bookmarkStart w:id="1" w:name="__Fieldmark__1_2598495617"/>
            <w:bookmarkEnd w:id="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2" w:name="__Fieldmark__2_2598495617"/>
            <w:bookmarkStart w:id="3" w:name="__Fieldmark__2_2598495617"/>
            <w:bookmarkEnd w:id="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  (если да, то пункты с 1 по 6 не заполняются)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милия Имя Отчество   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Фактический адрес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Дата и место рождения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4.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Паспортные данные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ерия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номер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выда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дата выдачи)</w:t>
            </w:r>
          </w:p>
        </w:tc>
      </w:tr>
      <w:tr>
        <w:trPr>
          <w:trHeight w:val="181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89" w:hanging="0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кем, указать полностью)</w:t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5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Место работы и должность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СНИЛС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7.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Рост </w:t>
            </w:r>
            <w:r>
              <w:rPr>
                <w:rFonts w:cs="Arial" w:ascii="Arial" w:hAnsi="Arial"/>
                <w:i/>
                <w:color w:val="002060"/>
                <w:sz w:val="16"/>
                <w:szCs w:val="16"/>
              </w:rPr>
              <w:t xml:space="preserve">(см) / </w:t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Вес </w:t>
            </w:r>
            <w:r>
              <w:rPr>
                <w:rFonts w:cs="Arial" w:ascii="Arial" w:hAnsi="Arial"/>
                <w:i/>
                <w:color w:val="002060"/>
                <w:sz w:val="16"/>
                <w:szCs w:val="16"/>
              </w:rPr>
              <w:t xml:space="preserve">(кг)          </w:t>
            </w: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/</w:t>
            </w: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5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Обычное для Вас артериальное давление  в/н         </w:t>
            </w: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/</w:t>
            </w: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8.</w:t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Ваша деятельность связана с работой </w:t>
            </w: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на высоте свыше 15 м, на море, под водой, в нефтяной и/или газовой промышленности, под землей, в охранных органах,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с работой с </w:t>
            </w:r>
            <w:r>
              <w:rPr>
                <w:rFonts w:cs="Arial" w:ascii="Arial" w:hAnsi="Arial"/>
                <w:color w:val="002060"/>
                <w:spacing w:val="-2"/>
                <w:sz w:val="15"/>
                <w:szCs w:val="15"/>
              </w:rPr>
              <w:t xml:space="preserve">горючими, взрывчатыми, опасными химическими, радиоактивными веществами,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с работой </w:t>
            </w:r>
            <w:r>
              <w:rPr>
                <w:rFonts w:cs="Arial" w:ascii="Arial" w:hAnsi="Arial"/>
                <w:color w:val="002060"/>
                <w:spacing w:val="-4"/>
                <w:sz w:val="15"/>
                <w:szCs w:val="15"/>
              </w:rPr>
              <w:t xml:space="preserve">в районах с неблагоприятным климатом,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с во</w:t>
            </w:r>
            <w:r>
              <w:rPr>
                <w:rFonts w:cs="Arial" w:ascii="Arial" w:hAnsi="Arial"/>
                <w:color w:val="002060"/>
                <w:spacing w:val="-4"/>
                <w:sz w:val="15"/>
                <w:szCs w:val="15"/>
              </w:rPr>
              <w:t>оруженными конфликтами и вооруженными действиями</w:t>
            </w:r>
            <w:r>
              <w:rPr>
                <w:rFonts w:cs="Arial" w:ascii="Arial" w:hAnsi="Arial"/>
                <w:color w:val="002060"/>
                <w:spacing w:val="-2"/>
                <w:sz w:val="15"/>
                <w:szCs w:val="15"/>
              </w:rPr>
              <w:t>,</w:t>
            </w: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 с другой работой, связанной с повышенным риском?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" w:name="__Fieldmark__17_2598495617"/>
            <w:bookmarkStart w:id="5" w:name="__Fieldmark__17_2598495617"/>
            <w:bookmarkEnd w:id="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6" w:name="__Fieldmark__18_2598495617"/>
            <w:bookmarkStart w:id="7" w:name="__Fieldmark__18_2598495617"/>
            <w:bookmarkEnd w:id="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9.</w:t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pacing w:val="-4"/>
                <w:sz w:val="15"/>
                <w:szCs w:val="15"/>
              </w:rPr>
              <w:t xml:space="preserve">Спорт и/или связанные с повышенным риском увлечения (профессионально/любительски) - нужное подчеркнуть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вид спорта, увлечения </w:t>
            </w: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" w:name="__Fieldmark__20_2598495617"/>
            <w:bookmarkStart w:id="9" w:name="__Fieldmark__20_2598495617"/>
            <w:bookmarkEnd w:id="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0" w:name="__Fieldmark__21_2598495617"/>
            <w:bookmarkStart w:id="11" w:name="__Fieldmark__21_2598495617"/>
            <w:bookmarkEnd w:id="1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0.</w:t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Имеете ли Вы или имели в прошлом группу инвалидности, имеете ли действующее направление на получение инвалидности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жите группу </w:t>
            </w: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и причину </w:t>
            </w: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      .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имели в прошлом, то укажите, когда снята </w:t>
            </w: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2" w:name="__Fieldmark__25_2598495617"/>
            <w:bookmarkStart w:id="13" w:name="__Fieldmark__25_2598495617"/>
            <w:bookmarkEnd w:id="1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4" w:name="__Fieldmark__26_2598495617"/>
            <w:bookmarkStart w:id="15" w:name="__Fieldmark__26_2598495617"/>
            <w:bookmarkEnd w:id="1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71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>Имеются у Вас или имелись когда-либо в прошлом диагностированные заболевания, нарушения здоровья (п.п.10-28)?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1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Нервные заболевания, психические расстройства (эпилепсия,  временная потеря сознания, паралич, состояния депрессии, бессонница и т.п.)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6" w:name="__Fieldmark__28_2598495617"/>
            <w:bookmarkStart w:id="17" w:name="__Fieldmark__28_2598495617"/>
            <w:bookmarkEnd w:id="1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8" w:name="__Fieldmark__29_2598495617"/>
            <w:bookmarkStart w:id="19" w:name="__Fieldmark__29_2598495617"/>
            <w:bookmarkEnd w:id="1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2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Любые заболевания сердца и сердечно-сосудистой системы (ишемическая болезнь сердца, порок сердца, инфаркт миокарда, ревматизм, боли в области грудины, нарушения сердечного ритма,  гипертоническая болезнь (указать степень), инсульт, сердечно–сосудистая недостаточность, нарушение кровообращения и т.п.)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0" w:name="__Fieldmark__31_2598495617"/>
            <w:bookmarkStart w:id="21" w:name="__Fieldmark__31_2598495617"/>
            <w:bookmarkEnd w:id="2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22" w:name="__Fieldmark__32_2598495617"/>
            <w:bookmarkStart w:id="23" w:name="__Fieldmark__32_2598495617"/>
            <w:bookmarkEnd w:id="2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3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Любые эндокринные заболевания (сахарный диабет (указать тип), заболевания щитовидной железы и т.п.)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4" w:name="__Fieldmark__34_2598495617"/>
            <w:bookmarkStart w:id="25" w:name="__Fieldmark__34_2598495617"/>
            <w:bookmarkEnd w:id="2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26" w:name="__Fieldmark__35_2598495617"/>
            <w:bookmarkStart w:id="27" w:name="__Fieldmark__35_2598495617"/>
            <w:bookmarkEnd w:id="2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4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Новообразования (злокачественные, доброкачественные, а также неуточненные)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8" w:name="__Fieldmark__37_2598495617"/>
            <w:bookmarkStart w:id="29" w:name="__Fieldmark__37_2598495617"/>
            <w:bookmarkEnd w:id="2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30" w:name="__Fieldmark__38_2598495617"/>
            <w:bookmarkStart w:id="31" w:name="__Fieldmark__38_2598495617"/>
            <w:bookmarkEnd w:id="3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5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крови и кроветворных органов (лейкоз, анемия, увеличение лимфатических узлов и т.п.)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2" w:name="__Fieldmark__40_2598495617"/>
            <w:bookmarkStart w:id="33" w:name="__Fieldmark__40_2598495617"/>
            <w:bookmarkEnd w:id="3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34" w:name="__Fieldmark__41_2598495617"/>
            <w:bookmarkStart w:id="35" w:name="__Fieldmark__41_2598495617"/>
            <w:bookmarkEnd w:id="3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6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желудочно-кишечного тракта (печени, поджелудочной железы, желчного пузыря, желудка, кишечника, прямой кишки)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6" w:name="__Fieldmark__43_2598495617"/>
            <w:bookmarkStart w:id="37" w:name="__Fieldmark__43_2598495617"/>
            <w:bookmarkEnd w:id="3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38" w:name="__Fieldmark__44_2598495617"/>
            <w:bookmarkStart w:id="39" w:name="__Fieldmark__44_2598495617"/>
            <w:bookmarkEnd w:id="3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7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почек и/или мочеполовой системы, органов малого таза (мочекаменная болезнь, пиелонефрит, гломерулонефрит, единственная почка и т.п.)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0" w:name="__Fieldmark__46_2598495617"/>
            <w:bookmarkStart w:id="41" w:name="__Fieldmark__46_2598495617"/>
            <w:bookmarkEnd w:id="4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42" w:name="__Fieldmark__47_2598495617"/>
            <w:bookmarkStart w:id="43" w:name="__Fieldmark__47_2598495617"/>
            <w:bookmarkEnd w:id="4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8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органов зрения и слуха (снижение/нарушение остроты зрения  (указать степень), глаукома, отслойка сетчатки, близорукость, дальнозоркость,  снижение слуха, хронические отиты и другие заболевания и т.п.)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4" w:name="__Fieldmark__49_2598495617"/>
            <w:bookmarkStart w:id="45" w:name="__Fieldmark__49_2598495617"/>
            <w:bookmarkEnd w:id="4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46" w:name="__Fieldmark__50_2598495617"/>
            <w:bookmarkStart w:id="47" w:name="__Fieldmark__50_2598495617"/>
            <w:bookmarkEnd w:id="4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9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Заболевания органов дыхания (бронхиальная астма, хронический бронхит, пневмония, туберкулез, мононуклеоз и т.п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206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8" w:name="__Fieldmark__52_2598495617"/>
            <w:bookmarkStart w:id="49" w:name="__Fieldmark__52_2598495617"/>
            <w:bookmarkEnd w:id="4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50" w:name="__Fieldmark__53_2598495617"/>
            <w:bookmarkStart w:id="51" w:name="__Fieldmark__53_2598495617"/>
            <w:bookmarkEnd w:id="5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0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опорно-двигательного аппарата (мышц, костей, суставов, позвоночника) (артроз, остеохондроз, остеопороз, грыжи дисков и т.п.)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2" w:name="__Fieldmark__55_2598495617"/>
            <w:bookmarkStart w:id="53" w:name="__Fieldmark__55_2598495617"/>
            <w:bookmarkEnd w:id="5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54" w:name="__Fieldmark__56_2598495617"/>
            <w:bookmarkStart w:id="55" w:name="__Fieldmark__56_2598495617"/>
            <w:bookmarkEnd w:id="5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1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Аллергические заболевания (аллергический дерматит, отек Квинке и т.п.)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6" w:name="__Fieldmark__58_2598495617"/>
            <w:bookmarkStart w:id="57" w:name="__Fieldmark__58_2598495617"/>
            <w:bookmarkEnd w:id="5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58" w:name="__Fieldmark__59_2598495617"/>
            <w:bookmarkStart w:id="59" w:name="__Fieldmark__59_2598495617"/>
            <w:bookmarkEnd w:id="5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2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Состоите ли Вы на диспансерном учете у врачей-специалистов?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с какого времени </w:t>
            </w:r>
            <w:r>
              <w:fldChar w:fldCharType="begin">
                <w:ffData>
                  <w:name w:val="ТекстовоеПоле4 Copy 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и по поводу какого заболевания </w:t>
            </w:r>
            <w:r>
              <w:fldChar w:fldCharType="begin">
                <w:ffData>
                  <w:name w:val="ТекстовоеПоле4 Copy 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в каком ЛПУ </w:t>
            </w:r>
            <w:r>
              <w:fldChar w:fldCharType="begin">
                <w:ffData>
                  <w:name w:val="ТекстовоеПоле4 Copy 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0" w:name="__Fieldmark__63_2598495617"/>
            <w:bookmarkStart w:id="61" w:name="__Fieldmark__63_2598495617"/>
            <w:bookmarkEnd w:id="6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62" w:name="__Fieldmark__64_2598495617"/>
            <w:bookmarkStart w:id="63" w:name="__Fieldmark__64_2598495617"/>
            <w:bookmarkEnd w:id="6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3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Состоите ли Вы/состояли когда-либо на учете у психиатра, невролога, проходили ли лечение в психоневрологических/психиатрических клиниках? Лечились ли когда-либо от алкоголизма, наркомании, токсикомании? Делали ли попытки к самоубийству?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название ЛПУ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ТекстовоеПоле4 Copy 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                      и диагноз </w:t>
            </w:r>
            <w:r>
              <w:fldChar w:fldCharType="begin">
                <w:ffData>
                  <w:name w:val="ТекстовоеПоле4 Copy 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4" w:name="__Fieldmark__67_2598495617"/>
            <w:bookmarkStart w:id="65" w:name="__Fieldmark__67_2598495617"/>
            <w:bookmarkEnd w:id="6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66" w:name="__Fieldmark__68_2598495617"/>
            <w:bookmarkStart w:id="67" w:name="__Fieldmark__68_2598495617"/>
            <w:bookmarkEnd w:id="6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4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Находились ли Вы на стационарном лечении за последние 5 лет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>Если "Да", указать название стациона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ра </w:t>
            </w:r>
            <w:r>
              <w:fldChar w:fldCharType="begin">
                <w:ffData>
                  <w:name w:val="ТекстовоеПоле4 Copy 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                              и диагноз </w:t>
            </w:r>
            <w:r>
              <w:fldChar w:fldCharType="begin">
                <w:ffData>
                  <w:name w:val="ТекстовоеПоле4 Copy 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8" w:name="__Fieldmark__71_2598495617"/>
            <w:bookmarkStart w:id="69" w:name="__Fieldmark__71_2598495617"/>
            <w:bookmarkEnd w:id="6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70" w:name="__Fieldmark__72_2598495617"/>
            <w:bookmarkStart w:id="71" w:name="__Fieldmark__72_2598495617"/>
            <w:bookmarkEnd w:id="7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5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Проведенные Вам ранее или планируемые операции в связи с болезнями, травмам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название мед. учреждения </w:t>
            </w:r>
            <w:r>
              <w:fldChar w:fldCharType="begin">
                <w:ffData>
                  <w:name w:val="ТекстовоеПоле4 Copy 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                                         диагноз </w:t>
            </w:r>
            <w:r>
              <w:fldChar w:fldCharType="begin">
                <w:ffData>
                  <w:name w:val="ТекстовоеПоле4 Copy 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дату оперативного вмешательства </w:t>
            </w:r>
            <w:r>
              <w:fldChar w:fldCharType="begin">
                <w:ffData>
                  <w:name w:val="ТекстовоеПоле4 Copy 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2" w:name="__Fieldmark__76_2598495617"/>
            <w:bookmarkStart w:id="73" w:name="__Fieldmark__76_2598495617"/>
            <w:bookmarkEnd w:id="7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74" w:name="__Fieldmark__77_2598495617"/>
            <w:bookmarkStart w:id="75" w:name="__Fieldmark__77_2598495617"/>
            <w:bookmarkEnd w:id="7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6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Исследовали ли Вы кровь на вирусы гепатитов и ВИЧ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ату: </w:t>
            </w:r>
            <w:r>
              <w:fldChar w:fldCharType="begin">
                <w:ffData>
                  <w:name w:val="ТекстовоеПоле4 Copy 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                заболевание, на предмет которого проводилось исследование: </w:t>
            </w:r>
            <w:r>
              <w:fldChar w:fldCharType="begin">
                <w:ffData>
                  <w:name w:val="ТекстовоеПоле4 Copy 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и результат: </w:t>
            </w:r>
            <w:r>
              <w:fldChar w:fldCharType="begin">
                <w:ffData>
                  <w:name w:val="ТекстовоеПоле4 Copy 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6" w:name="__Fieldmark__81_2598495617"/>
            <w:bookmarkStart w:id="77" w:name="__Fieldmark__81_2598495617"/>
            <w:bookmarkEnd w:id="7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78" w:name="__Fieldmark__82_2598495617"/>
            <w:bookmarkStart w:id="79" w:name="__Fieldmark__82_2598495617"/>
            <w:bookmarkEnd w:id="7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7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Кто-либо из Ваших близких родственников (родители, родные братья и сестры) болел или умер в возрасте до 60 лет  от диабета, туберкулеза, рака, инсульта, гипертонической болезни, заболеваний сердца, крови или почек, психических расстройств?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подробнее </w:t>
            </w:r>
            <w:r>
              <w:fldChar w:fldCharType="begin">
                <w:ffData>
                  <w:name w:val="ТекстовоеПоле4 Copy 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0" w:name="__Fieldmark__84_2598495617"/>
            <w:bookmarkStart w:id="81" w:name="__Fieldmark__84_2598495617"/>
            <w:bookmarkEnd w:id="8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82" w:name="__Fieldmark__85_2598495617"/>
            <w:bookmarkStart w:id="83" w:name="__Fieldmark__85_2598495617"/>
            <w:bookmarkEnd w:id="8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8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Иные заболевания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4" w:name="__Fieldmark__87_2598495617"/>
            <w:bookmarkStart w:id="85" w:name="__Fieldmark__87_2598495617"/>
            <w:bookmarkEnd w:id="8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86" w:name="__Fieldmark__88_2598495617"/>
            <w:bookmarkStart w:id="87" w:name="__Fieldmark__88_2598495617"/>
            <w:bookmarkEnd w:id="8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9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Было ли ранее отказано в заключении договора страхования на случай смерти и/или потери трудоспособности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причину </w:t>
            </w:r>
            <w:r>
              <w:fldChar w:fldCharType="begin">
                <w:ffData>
                  <w:name w:val="ТекстовоеПоле4 Copy 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8" w:name="__Fieldmark__90_2598495617"/>
            <w:bookmarkStart w:id="89" w:name="__Fieldmark__90_2598495617"/>
            <w:bookmarkEnd w:id="8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90" w:name="__Fieldmark__91_2598495617"/>
            <w:bookmarkStart w:id="91" w:name="__Fieldmark__91_2598495617"/>
            <w:bookmarkEnd w:id="9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Дополнительные вопросы для женщин (30-32)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0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Гинекологические заболевания.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2" w:name="__Fieldmark__93_2598495617"/>
            <w:bookmarkStart w:id="93" w:name="__Fieldmark__93_2598495617"/>
            <w:bookmarkEnd w:id="9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94" w:name="__Fieldmark__94_2598495617"/>
            <w:bookmarkStart w:id="95" w:name="__Fieldmark__94_2598495617"/>
            <w:bookmarkEnd w:id="9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1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Беременны ли Вы сейчас?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срок беременности  </w:t>
            </w:r>
            <w:r>
              <w:fldChar w:fldCharType="begin">
                <w:ffData>
                  <w:name w:val="ТекстовоеПоле4 Copy 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6" w:name="__Fieldmark__96_2598495617"/>
            <w:bookmarkStart w:id="97" w:name="__Fieldmark__96_2598495617"/>
            <w:bookmarkEnd w:id="9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98" w:name="__Fieldmark__97_2598495617"/>
            <w:bookmarkStart w:id="99" w:name="__Fieldmark__97_2598495617"/>
            <w:bookmarkEnd w:id="9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2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Есть ли осложнения течения беременности?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0" w:name="__Fieldmark__99_2598495617"/>
            <w:bookmarkStart w:id="101" w:name="__Fieldmark__99_2598495617"/>
            <w:bookmarkEnd w:id="10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02" w:name="__Fieldmark__100_2598495617"/>
            <w:bookmarkStart w:id="103" w:name="__Fieldmark__100_2598495617"/>
            <w:bookmarkEnd w:id="10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89" w:hanging="0"/>
              <w:jc w:val="right"/>
              <w:rPr>
                <w:rFonts w:ascii="Arial" w:hAnsi="Arial" w:cs="Arial"/>
                <w:b/>
                <w:b/>
                <w:i/>
                <w:i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2060"/>
                <w:sz w:val="14"/>
                <w:szCs w:val="14"/>
              </w:rPr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3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Застрахованы ли Вы в других страховых компаниях в рамках обеспечения одного и того же Кредитного договора.  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Если "Да", указать наименование компаний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4" w:name="__Fieldmark__102_2598495617"/>
            <w:bookmarkStart w:id="105" w:name="__Fieldmark__102_2598495617"/>
            <w:bookmarkEnd w:id="10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06" w:name="__Fieldmark__103_2598495617"/>
            <w:bookmarkStart w:id="107" w:name="__Fieldmark__103_2598495617"/>
            <w:bookmarkEnd w:id="10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Cs/>
          <w:color w:val="002060"/>
          <w:sz w:val="2"/>
          <w:szCs w:val="2"/>
          <w:lang w:val="en-US"/>
        </w:rPr>
      </w:pPr>
      <w:r>
        <w:rPr>
          <w:rFonts w:cs="Arial" w:ascii="Arial" w:hAnsi="Arial"/>
          <w:bCs/>
          <w:color w:val="002060"/>
          <w:sz w:val="2"/>
          <w:szCs w:val="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color w:val="002060"/>
          <w:sz w:val="4"/>
          <w:szCs w:val="4"/>
          <w:lang w:val="en-US"/>
        </w:rPr>
      </w:pPr>
      <w:r>
        <w:rPr>
          <w:rFonts w:cs="Arial" w:ascii="Arial" w:hAnsi="Arial"/>
          <w:bCs/>
          <w:color w:val="002060"/>
          <w:sz w:val="4"/>
          <w:szCs w:val="4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2060"/>
          <w:sz w:val="14"/>
          <w:szCs w:val="14"/>
        </w:rPr>
      </w:pPr>
      <w:r>
        <w:rPr>
          <w:rFonts w:cs="Arial" w:ascii="Arial" w:hAnsi="Arial"/>
          <w:color w:val="002060"/>
          <w:sz w:val="14"/>
          <w:szCs w:val="14"/>
        </w:rPr>
        <w:t>Сведения, внесенные мной или от моего имени в настоящее Заявление (включая приложения) соответствуют действительности и будут являться частью Договора страхования. Согласен (-на) с тем, что на основании сообщенных мною сведений Страховщик имеет право произвести индивидуальную оценку риска (рисков), принимаемого (-ых) на страхование, с применением необходимых поправочных коэффициентов к базовой тарифной ставке. Разрешаю любому медицинскому учреждению и врачам, у которых имеются данные о состоянии моего здоровья, предоставить Страховщику необходимую дополнительную полную информацию.</w:t>
      </w:r>
    </w:p>
    <w:p>
      <w:pPr>
        <w:pStyle w:val="Normal"/>
        <w:ind w:firstLine="708"/>
        <w:rPr>
          <w:rFonts w:ascii="Arial" w:hAnsi="Arial" w:cs="Arial"/>
          <w:bCs/>
          <w:color w:val="002060"/>
          <w:sz w:val="14"/>
          <w:szCs w:val="14"/>
        </w:rPr>
      </w:pPr>
      <w:r>
        <w:rPr>
          <w:rFonts w:cs="Arial" w:ascii="Arial" w:hAnsi="Arial"/>
          <w:bCs/>
          <w:color w:val="002060"/>
          <w:sz w:val="14"/>
          <w:szCs w:val="14"/>
        </w:rPr>
        <w:t>Даю разрешение на обработку моих персональных данных в соответствии с Федеральным законом от 27.07.2006 г. №152-ФЗ "О персональных данных".</w:t>
      </w:r>
    </w:p>
    <w:p>
      <w:pPr>
        <w:pStyle w:val="Normal"/>
        <w:rPr>
          <w:rFonts w:ascii="Arial" w:hAnsi="Arial" w:cs="Arial"/>
          <w:bCs/>
          <w:color w:val="002060"/>
          <w:sz w:val="2"/>
          <w:szCs w:val="2"/>
        </w:rPr>
      </w:pPr>
      <w:r>
        <w:rPr>
          <w:rFonts w:cs="Arial" w:ascii="Arial" w:hAnsi="Arial"/>
          <w:bCs/>
          <w:color w:val="002060"/>
          <w:sz w:val="2"/>
          <w:szCs w:val="2"/>
        </w:rPr>
      </w:r>
    </w:p>
    <w:p>
      <w:pPr>
        <w:pStyle w:val="Normal"/>
        <w:rPr>
          <w:rFonts w:ascii="Arial" w:hAnsi="Arial" w:cs="Arial"/>
          <w:bCs/>
          <w:color w:val="002060"/>
          <w:sz w:val="2"/>
          <w:szCs w:val="2"/>
        </w:rPr>
      </w:pPr>
      <w:r>
        <w:rPr>
          <w:rFonts w:cs="Arial" w:ascii="Arial" w:hAnsi="Arial"/>
          <w:bCs/>
          <w:color w:val="002060"/>
          <w:sz w:val="2"/>
          <w:szCs w:val="2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Дата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»        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b/>
          <w:color w:val="002060"/>
          <w:sz w:val="15"/>
          <w:szCs w:val="15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 20</w:t>
      </w:r>
      <w:r>
        <w:fldChar w:fldCharType="begin">
          <w:ffData>
            <w:name w:val="ТекстовоеПоле4 Copy 50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>г.</w:t>
      </w:r>
    </w:p>
    <w:p>
      <w:pPr>
        <w:pStyle w:val="Footer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Страхователь/Застрахованное лицо  _________  /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   Сотрудник страховой компании  __________  /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</w:t>
      </w:r>
    </w:p>
    <w:sectPr>
      <w:type w:val="continuous"/>
      <w:pgSz w:w="11906" w:h="16838"/>
      <w:pgMar w:left="567" w:right="566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sz w:val="24"/>
    </w:rPr>
  </w:style>
  <w:style w:type="character" w:styleId="Style16">
    <w:name w:val="Верхний колонтитул Знак"/>
    <w:qFormat/>
    <w:rPr>
      <w:rFonts w:eastAsia="Times New Roman"/>
      <w:b w:val="false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b w:val="false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11:00Z</dcterms:created>
  <dc:creator>tyuin</dc:creator>
  <dc:description/>
  <cp:keywords/>
  <dc:language>en-US</dc:language>
  <cp:lastModifiedBy>Тюин Дмитрий Николаевич</cp:lastModifiedBy>
  <cp:lastPrinted>2016-04-05T10:50:00Z</cp:lastPrinted>
  <dcterms:modified xsi:type="dcterms:W3CDTF">2024-07-11T10:38:00Z</dcterms:modified>
  <cp:revision>22</cp:revision>
  <dc:subject/>
  <dc:title/>
</cp:coreProperties>
</file>