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0480</wp:posOffset>
            </wp:positionV>
            <wp:extent cx="1917700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color w:val="002060"/>
          <w:sz w:val="16"/>
          <w:szCs w:val="16"/>
          <w:lang w:val="en-US"/>
        </w:rPr>
      </w:pPr>
      <w:r>
        <w:rPr>
          <w:rFonts w:cs="Arial" w:ascii="Arial" w:hAnsi="Arial"/>
          <w:b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СТРАХОВАНИЕ ЖИЗНИ, ЗДОРОВЬЯ И/ИЛИ ТРУДОСПОСОБНОСТИ (ЛИЧНОЕ СТРАХОВАНИЕ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/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(Заполняется </w:t>
      </w:r>
      <w:r>
        <w:rPr>
          <w:rFonts w:cs="Arial" w:ascii="Arial" w:hAnsi="Arial"/>
          <w:b/>
          <w:bCs/>
          <w:color w:val="002060"/>
          <w:sz w:val="16"/>
          <w:szCs w:val="16"/>
          <w:u w:val="single"/>
        </w:rPr>
        <w:t>лично</w:t>
      </w: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 каждым Застрахованным лицом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8"/>
          <w:szCs w:val="8"/>
        </w:rPr>
      </w:pPr>
      <w:r>
        <w:rPr>
          <w:rFonts w:cs="Arial" w:ascii="Arial" w:hAnsi="Arial"/>
          <w:b/>
          <w:bCs/>
          <w:color w:val="002060"/>
          <w:sz w:val="8"/>
          <w:szCs w:val="8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8"/>
          <w:szCs w:val="8"/>
        </w:rPr>
      </w:pPr>
      <w:r>
        <w:rPr>
          <w:rFonts w:cs="Arial" w:ascii="Arial" w:hAnsi="Arial"/>
          <w:b/>
          <w:bCs/>
          <w:color w:val="002060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"/>
        <w:gridCol w:w="2355"/>
        <w:gridCol w:w="2501"/>
        <w:gridCol w:w="916"/>
        <w:gridCol w:w="1581"/>
        <w:gridCol w:w="1116"/>
        <w:gridCol w:w="998"/>
        <w:gridCol w:w="1054"/>
      </w:tblGrid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СВЕДЕНИЯ О ЗАСТРАХОВАННОМ ЛИЦЕ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Страхователь и Застрахованное лицо совпадают:     </w:t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0_739195016"/>
            <w:bookmarkStart w:id="1" w:name="__Fieldmark__0_739195016"/>
            <w:bookmarkEnd w:id="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" w:name="__Fieldmark__1_739195016"/>
            <w:bookmarkStart w:id="3" w:name="__Fieldmark__1_739195016"/>
            <w:bookmarkEnd w:id="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  (если да, то пункты с 1 по 6 не заполняются)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Фактический адре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Дата и место рождения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4.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Паспортные данные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5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Место работы и должность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НИЛ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7.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Рост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см) / 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Вес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кг)          </w:t>
            </w: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бычное для Вас артериальное давление  в/н         </w:t>
            </w: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8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Ваша деятельность связана с работой 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а высоте свыше 15 м, на море, под водой, в нефтяной и/или газовой промышленности, под землей, в охранных органах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с работой с 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 xml:space="preserve">горючими, взрывчатыми, опасными химическими, радиоактивными веществами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с работой 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в районах с неблагоприятным климатом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с во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>оруженными конфликтами и вооруженными действиями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>,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 с другой работой, связанной с повышенным риском?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16_739195016"/>
            <w:bookmarkStart w:id="5" w:name="__Fieldmark__16_739195016"/>
            <w:bookmarkEnd w:id="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" w:name="__Fieldmark__17_739195016"/>
            <w:bookmarkStart w:id="7" w:name="__Fieldmark__17_739195016"/>
            <w:bookmarkEnd w:id="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9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Спорт и/или связанные с повышенным риском увлечения (профессионально/любительски) - нужное подчеркнуть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вид спорта, увлечения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19_739195016"/>
            <w:bookmarkStart w:id="9" w:name="__Fieldmark__19_739195016"/>
            <w:bookmarkEnd w:id="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" w:name="__Fieldmark__20_739195016"/>
            <w:bookmarkStart w:id="11" w:name="__Fieldmark__20_739195016"/>
            <w:bookmarkEnd w:id="1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0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меете ли Вы или имели в прошлом группу инвалидности, имеете ли действующее направление на получение инвалид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жите группу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причину </w:t>
            </w: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имели в прошлом, то укажите, когда снята </w:t>
            </w: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24_739195016"/>
            <w:bookmarkStart w:id="13" w:name="__Fieldmark__24_739195016"/>
            <w:bookmarkEnd w:id="1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4" w:name="__Fieldmark__25_739195016"/>
            <w:bookmarkStart w:id="15" w:name="__Fieldmark__25_739195016"/>
            <w:bookmarkEnd w:id="1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71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Имеются у Вас или имелись когда-либо в прошлом диагностированные заболевания, нарушения здоровья (п.п.10-28)?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ервные заболевания, психические расстройства (эпилепсия,  временная потеря сознания, паралич, состояния депрессии, бессонница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27_739195016"/>
            <w:bookmarkStart w:id="17" w:name="__Fieldmark__27_739195016"/>
            <w:bookmarkEnd w:id="1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8" w:name="__Fieldmark__28_739195016"/>
            <w:bookmarkStart w:id="19" w:name="__Fieldmark__28_739195016"/>
            <w:bookmarkEnd w:id="1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заболевания сердца и сердечно-сосудистой системы (ишемическая болезнь сердца, порок сердца, инфаркт миокарда, ревматизм, боли в области грудины, нарушения сердечного ритма,  гипертоническая болезнь (указать степень), инсульт, сердечно–сосудистая недостаточность, нарушение кровообращения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30_739195016"/>
            <w:bookmarkStart w:id="21" w:name="__Fieldmark__30_739195016"/>
            <w:bookmarkEnd w:id="2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2" w:name="__Fieldmark__31_739195016"/>
            <w:bookmarkStart w:id="23" w:name="__Fieldmark__31_739195016"/>
            <w:bookmarkEnd w:id="2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эндокринные заболевания (сахарный диабет (указать тип), заболевания щитовидной железы и т.п.)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33_739195016"/>
            <w:bookmarkStart w:id="25" w:name="__Fieldmark__33_739195016"/>
            <w:bookmarkEnd w:id="2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6" w:name="__Fieldmark__34_739195016"/>
            <w:bookmarkStart w:id="27" w:name="__Fieldmark__34_739195016"/>
            <w:bookmarkEnd w:id="2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Новообразования (злокачественные, доброкачественные, а также неуточненные)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36_739195016"/>
            <w:bookmarkStart w:id="29" w:name="__Fieldmark__36_739195016"/>
            <w:bookmarkEnd w:id="2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0" w:name="__Fieldmark__37_739195016"/>
            <w:bookmarkStart w:id="31" w:name="__Fieldmark__37_739195016"/>
            <w:bookmarkEnd w:id="3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крови и кроветворных органов (лейкоз, анемия, увеличение лимфатических узлов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39_739195016"/>
            <w:bookmarkStart w:id="33" w:name="__Fieldmark__39_739195016"/>
            <w:bookmarkEnd w:id="3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4" w:name="__Fieldmark__40_739195016"/>
            <w:bookmarkStart w:id="35" w:name="__Fieldmark__40_739195016"/>
            <w:bookmarkEnd w:id="3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желудочно-кишечного тракта (печени, поджелудочной железы, желчного пузыря, желудка, кишечника, прямой кишки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42_739195016"/>
            <w:bookmarkStart w:id="37" w:name="__Fieldmark__42_739195016"/>
            <w:bookmarkEnd w:id="3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8" w:name="__Fieldmark__43_739195016"/>
            <w:bookmarkStart w:id="39" w:name="__Fieldmark__43_739195016"/>
            <w:bookmarkEnd w:id="3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почек и/или мочеполовой системы, органов малого таза (мочекаменная болезнь, пиелонефрит, гломерулонефрит, единственная почка и т.п.)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45_739195016"/>
            <w:bookmarkStart w:id="41" w:name="__Fieldmark__45_739195016"/>
            <w:bookmarkEnd w:id="4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2" w:name="__Fieldmark__46_739195016"/>
            <w:bookmarkStart w:id="43" w:name="__Fieldmark__46_739195016"/>
            <w:bookmarkEnd w:id="4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рганов зрения и слуха (снижение/нарушение остроты зрения  (указать степень), глаукома, отслойка сетчатки, близорукость, дальнозоркость,  снижение слуха, хронические отиты и другие заболевания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48_739195016"/>
            <w:bookmarkStart w:id="45" w:name="__Fieldmark__48_739195016"/>
            <w:bookmarkEnd w:id="4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6" w:name="__Fieldmark__49_739195016"/>
            <w:bookmarkStart w:id="47" w:name="__Fieldmark__49_739195016"/>
            <w:bookmarkEnd w:id="4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Заболевания органов дыхания (бронхиальная астма, хронический бронхит, пневмония, туберкулез, мононуклеоз и т.п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51_739195016"/>
            <w:bookmarkStart w:id="49" w:name="__Fieldmark__51_739195016"/>
            <w:bookmarkEnd w:id="4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0" w:name="__Fieldmark__52_739195016"/>
            <w:bookmarkStart w:id="51" w:name="__Fieldmark__52_739195016"/>
            <w:bookmarkEnd w:id="5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порно-двигательного аппарата (мышц, костей, суставов, позвоночника) (артроз, остеохондроз, остеопороз, грыжи дисков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54_739195016"/>
            <w:bookmarkStart w:id="53" w:name="__Fieldmark__54_739195016"/>
            <w:bookmarkEnd w:id="5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4" w:name="__Fieldmark__55_739195016"/>
            <w:bookmarkStart w:id="55" w:name="__Fieldmark__55_739195016"/>
            <w:bookmarkEnd w:id="5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Аллергические заболевания (аллергический дерматит, отек Квинке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57_739195016"/>
            <w:bookmarkStart w:id="57" w:name="__Fieldmark__57_739195016"/>
            <w:bookmarkEnd w:id="5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8" w:name="__Fieldmark__58_739195016"/>
            <w:bookmarkStart w:id="59" w:name="__Fieldmark__58_739195016"/>
            <w:bookmarkEnd w:id="5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 на диспансерном учете у врачей-специалистов?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с какого времени </w:t>
            </w: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и по поводу какого заболевания </w:t>
            </w: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в каком ЛПУ </w:t>
            </w: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2_739195016"/>
            <w:bookmarkStart w:id="61" w:name="__Fieldmark__62_739195016"/>
            <w:bookmarkEnd w:id="6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2" w:name="__Fieldmark__63_739195016"/>
            <w:bookmarkStart w:id="63" w:name="__Fieldmark__63_739195016"/>
            <w:bookmarkEnd w:id="6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/состояли когда-либо на учете у психиатра, невролога, проходили ли лечение в психоневрологических/психиатрических клиниках? Лечились ли когда-либо от алкоголизма, наркомании, токсикомании? Делали ли попытки к самоубийству?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ЛПУ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ТекстовоеПоле4 Copy 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и диагноз </w:t>
            </w:r>
            <w:r>
              <w:fldChar w:fldCharType="begin">
                <w:ffData>
                  <w:name w:val="ТекстовоеПоле4 Copy 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6_739195016"/>
            <w:bookmarkStart w:id="65" w:name="__Fieldmark__66_739195016"/>
            <w:bookmarkEnd w:id="6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6" w:name="__Fieldmark__67_739195016"/>
            <w:bookmarkStart w:id="67" w:name="__Fieldmark__67_739195016"/>
            <w:bookmarkEnd w:id="6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Находились ли Вы на стационарном лечении за последние 5 лет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>Если "Да", указать название стациона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ра </w:t>
            </w:r>
            <w:r>
              <w:fldChar w:fldCharType="begin">
                <w:ffData>
                  <w:name w:val="ТекстовоеПоле4 Copy 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        и диагноз </w:t>
            </w:r>
            <w:r>
              <w:fldChar w:fldCharType="begin">
                <w:ffData>
                  <w:name w:val="ТекстовоеПоле4 Copy 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0_739195016"/>
            <w:bookmarkStart w:id="69" w:name="__Fieldmark__70_739195016"/>
            <w:bookmarkEnd w:id="6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0" w:name="__Fieldmark__71_739195016"/>
            <w:bookmarkStart w:id="71" w:name="__Fieldmark__71_739195016"/>
            <w:bookmarkEnd w:id="7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Проведенные Вам ранее или планируемые операции в связи с болезнями, травма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мед. учреждения </w:t>
            </w:r>
            <w:r>
              <w:fldChar w:fldCharType="begin">
                <w:ffData>
                  <w:name w:val="ТекстовоеПоле4 Copy 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                         диагноз </w:t>
            </w:r>
            <w:r>
              <w:fldChar w:fldCharType="begin">
                <w:ffData>
                  <w:name w:val="ТекстовоеПоле4 Copy 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дату оперативного вмешательства </w:t>
            </w:r>
            <w:r>
              <w:fldChar w:fldCharType="begin">
                <w:ffData>
                  <w:name w:val="ТекстовоеПоле4 Copy 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5_739195016"/>
            <w:bookmarkStart w:id="73" w:name="__Fieldmark__75_739195016"/>
            <w:bookmarkEnd w:id="7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4" w:name="__Fieldmark__76_739195016"/>
            <w:bookmarkStart w:id="75" w:name="__Fieldmark__76_739195016"/>
            <w:bookmarkEnd w:id="7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сследовали ли Вы кровь на вирусы гепатитов и ВИЧ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ату: </w:t>
            </w:r>
            <w:r>
              <w:fldChar w:fldCharType="begin">
                <w:ffData>
                  <w:name w:val="ТекстовоеПоле4 Copy 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заболевание, на предмет которого проводилось исследование: </w:t>
            </w:r>
            <w:r>
              <w:fldChar w:fldCharType="begin">
                <w:ffData>
                  <w:name w:val="ТекстовоеПоле4 Copy 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результат: </w:t>
            </w:r>
            <w:r>
              <w:fldChar w:fldCharType="begin">
                <w:ffData>
                  <w:name w:val="ТекстовоеПоле4 Copy 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80_739195016"/>
            <w:bookmarkStart w:id="77" w:name="__Fieldmark__80_739195016"/>
            <w:bookmarkEnd w:id="7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8" w:name="__Fieldmark__81_739195016"/>
            <w:bookmarkStart w:id="79" w:name="__Fieldmark__81_739195016"/>
            <w:bookmarkEnd w:id="7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Кто-либо из Ваших близких родственников (родители, родные братья и сестры) болел или умер в возрасте до 60 лет  от диабета, туберкулеза, рака, инсульта, гипертонической болезни, заболеваний сердца, крови или почек, психических расстройств?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одробнее </w:t>
            </w:r>
            <w:r>
              <w:fldChar w:fldCharType="begin">
                <w:ffData>
                  <w:name w:val="ТекстовоеПоле4 Copy 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0" w:name="__Fieldmark__83_739195016"/>
            <w:bookmarkStart w:id="81" w:name="__Fieldmark__83_739195016"/>
            <w:bookmarkEnd w:id="8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2" w:name="__Fieldmark__84_739195016"/>
            <w:bookmarkStart w:id="83" w:name="__Fieldmark__84_739195016"/>
            <w:bookmarkEnd w:id="8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Иные заболевания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86_739195016"/>
            <w:bookmarkStart w:id="85" w:name="__Fieldmark__86_739195016"/>
            <w:bookmarkEnd w:id="8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6" w:name="__Fieldmark__87_739195016"/>
            <w:bookmarkStart w:id="87" w:name="__Fieldmark__87_739195016"/>
            <w:bookmarkEnd w:id="8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Было ли ранее отказано в заключении договора страхования на случай смерти и/или потери трудоспособ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ричину </w:t>
            </w:r>
            <w:r>
              <w:fldChar w:fldCharType="begin">
                <w:ffData>
                  <w:name w:val="ТекстовоеПоле4 Copy 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89_739195016"/>
            <w:bookmarkStart w:id="89" w:name="__Fieldmark__89_739195016"/>
            <w:bookmarkEnd w:id="8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0" w:name="__Fieldmark__90_739195016"/>
            <w:bookmarkStart w:id="91" w:name="__Fieldmark__90_739195016"/>
            <w:bookmarkEnd w:id="9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Дополнительные вопросы для женщин (30-32)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Гинекологические заболевания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92_739195016"/>
            <w:bookmarkStart w:id="93" w:name="__Fieldmark__92_739195016"/>
            <w:bookmarkEnd w:id="9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4" w:name="__Fieldmark__93_739195016"/>
            <w:bookmarkStart w:id="95" w:name="__Fieldmark__93_739195016"/>
            <w:bookmarkEnd w:id="9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Беременны ли Вы сейчас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срок беременности  </w:t>
            </w:r>
            <w:r>
              <w:fldChar w:fldCharType="begin">
                <w:ffData>
                  <w:name w:val="ТекстовоеПоле4 Copy 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95_739195016"/>
            <w:bookmarkStart w:id="97" w:name="__Fieldmark__95_739195016"/>
            <w:bookmarkEnd w:id="9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8" w:name="__Fieldmark__96_739195016"/>
            <w:bookmarkStart w:id="99" w:name="__Fieldmark__96_739195016"/>
            <w:bookmarkEnd w:id="9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Есть ли осложнения течения беременности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98_739195016"/>
            <w:bookmarkStart w:id="101" w:name="__Fieldmark__98_739195016"/>
            <w:bookmarkEnd w:id="10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2" w:name="__Fieldmark__99_739195016"/>
            <w:bookmarkStart w:id="103" w:name="__Fieldmark__99_739195016"/>
            <w:bookmarkEnd w:id="10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2060"/>
                <w:sz w:val="14"/>
                <w:szCs w:val="14"/>
              </w:rPr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Застрахованы ли Вы в других страховых компаниях в рамках обеспечения одного и того же Кредитного договора. 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Если "Да", указать наименование компаний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4" w:name="__Fieldmark__101_739195016"/>
            <w:bookmarkStart w:id="105" w:name="__Fieldmark__101_739195016"/>
            <w:bookmarkEnd w:id="10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6" w:name="__Fieldmark__102_739195016"/>
            <w:bookmarkStart w:id="107" w:name="__Fieldmark__102_739195016"/>
            <w:bookmarkEnd w:id="10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2"/>
          <w:szCs w:val="2"/>
          <w:lang w:val="en-US"/>
        </w:rPr>
      </w:pPr>
      <w:r>
        <w:rPr>
          <w:rFonts w:cs="Arial" w:ascii="Arial" w:hAnsi="Arial"/>
          <w:bCs/>
          <w:color w:val="002060"/>
          <w:sz w:val="2"/>
          <w:szCs w:val="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2060"/>
          <w:sz w:val="4"/>
          <w:szCs w:val="4"/>
          <w:lang w:val="en-US"/>
        </w:rPr>
      </w:pPr>
      <w:r>
        <w:rPr>
          <w:rFonts w:cs="Arial" w:ascii="Arial" w:hAnsi="Arial"/>
          <w:bCs/>
          <w:color w:val="002060"/>
          <w:sz w:val="4"/>
          <w:szCs w:val="4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>Сведения, внесенные мной или от моего имени в настоящее Заявление (включая приложения)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ind w:firstLine="708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p>
      <w:pPr>
        <w:pStyle w:val="Normal"/>
        <w:rPr>
          <w:rFonts w:ascii="Arial" w:hAnsi="Arial" w:cs="Arial"/>
          <w:bCs/>
          <w:color w:val="002060"/>
          <w:sz w:val="2"/>
          <w:szCs w:val="2"/>
        </w:rPr>
      </w:pPr>
      <w:r>
        <w:rPr>
          <w:rFonts w:cs="Arial" w:ascii="Arial" w:hAnsi="Arial"/>
          <w:bCs/>
          <w:color w:val="002060"/>
          <w:sz w:val="2"/>
          <w:szCs w:val="2"/>
        </w:rPr>
      </w:r>
    </w:p>
    <w:p>
      <w:pPr>
        <w:pStyle w:val="Normal"/>
        <w:rPr>
          <w:rFonts w:ascii="Arial" w:hAnsi="Arial" w:cs="Arial"/>
          <w:bCs/>
          <w:color w:val="002060"/>
          <w:sz w:val="2"/>
          <w:szCs w:val="2"/>
        </w:rPr>
      </w:pPr>
      <w:r>
        <w:rPr>
          <w:rFonts w:cs="Arial" w:ascii="Arial" w:hAnsi="Arial"/>
          <w:bCs/>
          <w:color w:val="002060"/>
          <w:sz w:val="2"/>
          <w:szCs w:val="2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4 Copy 49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/Застрахованное лицо  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   Сотрудник страховой компании  __________  /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sectPr>
      <w:type w:val="continuous"/>
      <w:pgSz w:w="11906" w:h="16838"/>
      <w:pgMar w:left="567" w:right="566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24"/>
    </w:rPr>
  </w:style>
  <w:style w:type="character" w:styleId="Style16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11:00Z</dcterms:created>
  <dc:creator>tyuin</dc:creator>
  <dc:description/>
  <cp:keywords/>
  <dc:language>en-US</dc:language>
  <cp:lastModifiedBy>Тюин Дмитрий Николаевич</cp:lastModifiedBy>
  <cp:lastPrinted>2016-04-05T10:50:00Z</cp:lastPrinted>
  <dcterms:modified xsi:type="dcterms:W3CDTF">2024-07-11T10:33:00Z</dcterms:modified>
  <cp:revision>24</cp:revision>
  <dc:subject/>
  <dc:title/>
</cp:coreProperties>
</file>